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КУРГАНСКАЯ  ОБЛАСТЬ  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МИШКИН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ind w:left="576" w:hanging="576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 xml:space="preserve">от    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26 ноября_2015  года </w:t>
      </w:r>
      <w:r>
        <w:rPr>
          <w:rFonts w:cs="Arial" w:ascii="Arial" w:hAnsi="Arial"/>
          <w:bCs/>
          <w:sz w:val="24"/>
          <w:lang w:val="ru-RU"/>
        </w:rPr>
        <w:t xml:space="preserve"> №  </w:t>
      </w:r>
      <w:r>
        <w:rPr>
          <w:rFonts w:cs="Arial" w:ascii="Arial" w:hAnsi="Arial"/>
          <w:bCs/>
          <w:sz w:val="24"/>
          <w:u w:val="single"/>
          <w:lang w:val="ru-RU"/>
        </w:rPr>
        <w:t>26</w:t>
      </w:r>
    </w:p>
    <w:p>
      <w:pPr>
        <w:pStyle w:val="Normal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Iauiue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«О внесении изменений в решение Мишкинской районной Ду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«О районном бюджете на 2015 год и на плановый период 2016 и 2017 годов»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от 24.12.2014 г. № 5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WWIauiu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Рассмотрев районный бюджет на 2015 год </w:t>
      </w:r>
      <w:r>
        <w:rPr>
          <w:rFonts w:cs="Arial" w:ascii="Arial" w:hAnsi="Arial"/>
          <w:bCs/>
          <w:sz w:val="24"/>
          <w:szCs w:val="24"/>
          <w:lang w:val="ru-RU"/>
        </w:rPr>
        <w:t>и на плановый период 2016 и 2017 годов</w:t>
      </w:r>
      <w:r>
        <w:rPr>
          <w:rFonts w:cs="Arial" w:ascii="Arial" w:hAnsi="Arial"/>
          <w:sz w:val="24"/>
          <w:szCs w:val="24"/>
          <w:lang w:val="ru-RU"/>
        </w:rPr>
        <w:t>, в соответствии со статьей  22 Устава Мишкинского района, Мишкинская районная Дум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Внести в решение Мишкинской районной Думы от 24.12.2014 года № 510 «О районном бюджете на 2015 год </w:t>
      </w:r>
      <w:r>
        <w:rPr>
          <w:bCs/>
          <w:sz w:val="24"/>
          <w:szCs w:val="24"/>
          <w:lang w:val="ru-RU"/>
        </w:rPr>
        <w:t>и на плановый период 2016 и 2017 годов</w:t>
      </w:r>
      <w:r>
        <w:rPr>
          <w:sz w:val="24"/>
          <w:szCs w:val="24"/>
          <w:lang w:val="ru-RU"/>
        </w:rPr>
        <w:t>» следующие изменения:</w:t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ункт 1 статьи 1  читать в редакци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. Утвердить основные характеристики районного бюджета на 201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 общий объем доходов районного бюджета в сумме 378 920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) объем налоговых и неналоговых доходов в сумме 51 280,8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>тыс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б) объем безвозмездных поступлений в сумме 327 640,0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326 526,0 тыс. рублей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тации бюджетам муниципальных образований на выравнивание бюджетной обеспеченности в сумме 104 057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дотации бюджетам муниципальных образований на поддержку мер по обеспечению сбалансированности бюджетов в сумме 12 492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убсидии бюджетам муниципальных образований (межбюджетные субсидии) в сумме 31 491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убвенции бюджетам муниципальных образований в сумме 162 933,4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ные межбюджетные трансферты в сумме 15 551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бъем прочих безвозмездных поступлений в сумме 1114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 общий объем расходов районного бюджета в сумме 382 935,0 тыс. 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) превышение расходов над доходами (дефицит) районного бюджета в сумме 4 014,2 тыс. рубле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9"/>
        <w:jc w:val="both"/>
        <w:rPr/>
      </w:pPr>
      <w:r>
        <w:rPr>
          <w:rFonts w:eastAsia="Arial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2.   В приложения к решению Мишкинской районной Думы от 24.12.2014 года № 510 «О районном бюджете на 2015 год </w:t>
      </w:r>
      <w:r>
        <w:rPr>
          <w:bCs/>
          <w:sz w:val="24"/>
          <w:szCs w:val="24"/>
          <w:lang w:val="ru-RU"/>
        </w:rPr>
        <w:t>и на плановый период 2016 и 2017 годов</w:t>
      </w:r>
      <w:r>
        <w:rPr>
          <w:sz w:val="24"/>
          <w:szCs w:val="24"/>
          <w:lang w:val="ru-RU"/>
        </w:rPr>
        <w:t>» внести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64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 1 «Источники внутреннего финансирования дефицита районного бюджета  на 2015 год» читать в редакции согласно приложению </w:t>
      </w:r>
      <w:r>
        <w:rPr>
          <w:rFonts w:cs="Arial" w:ascii="Arial" w:hAnsi="Arial"/>
          <w:sz w:val="24"/>
          <w:szCs w:val="24"/>
        </w:rPr>
        <w:t>1 к настоящему решению.</w:t>
      </w:r>
    </w:p>
    <w:p>
      <w:pPr>
        <w:pStyle w:val="Normal"/>
        <w:widowControl w:val="false"/>
        <w:suppressAutoHyphens w:val="true"/>
        <w:ind w:left="645" w:hanging="0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2.2. Приложение 7 «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>Распределение бюджетных ассигнований по разделам, подразделам классификации расходов районного бюджета на 2015 год</w:t>
      </w:r>
      <w:r>
        <w:rPr>
          <w:rFonts w:cs="Arial" w:ascii="Arial" w:hAnsi="Arial"/>
          <w:sz w:val="24"/>
          <w:szCs w:val="24"/>
          <w:lang w:val="ru-RU"/>
        </w:rPr>
        <w:t>» читать в редакции согласно приложению 2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2.3. Приложение 9 «Ведомственная структура расходов районного бюджета на 2015 год» читать в  редакции согласно приложению 3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2.4. Приложение 11 «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5 год</w:t>
      </w:r>
      <w:r>
        <w:rPr>
          <w:rFonts w:cs="Arial" w:ascii="Arial" w:hAnsi="Arial"/>
          <w:sz w:val="24"/>
          <w:szCs w:val="24"/>
          <w:lang w:val="ru-RU"/>
        </w:rPr>
        <w:t>» читать в  редакции согласно приложению 4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2.5. Приложение 13 «Распределение межбюджетных трансфертов из районного бюджета местным бюджетам на 2015 год» читать в редакции согласно приложению 5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3. Обнародовать настоящее решение на информационном стенде Администрации Мишкинского района.</w:t>
      </w:r>
    </w:p>
    <w:p>
      <w:pPr>
        <w:pStyle w:val="32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4. Реш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 комиссии по бюджету, финансовой и налоговой политике Мишкинской районной Думы Симцову Г.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Мишкинской районной Думы                                                  В.В.Сажин</w:t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rPr/>
      </w:pPr>
      <w:r>
        <w:rPr>
          <w:b w:val="false"/>
          <w:szCs w:val="24"/>
        </w:rPr>
        <w:t>Глава Мишкинского района                                                                    П.А.Коротовски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Footer"/>
      <w:ind w:right="360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3 Знак"/>
    <w:basedOn w:val="Style10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Calibri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*</cp:lastModifiedBy>
  <cp:lastPrinted>2015-10-08T11:43:00Z</cp:lastPrinted>
  <dcterms:modified xsi:type="dcterms:W3CDTF">2015-11-30T05:39:00Z</dcterms:modified>
  <cp:revision>330</cp:revision>
  <dc:subject/>
  <dc:title>Бланк Закона Курганской области</dc:title>
</cp:coreProperties>
</file>