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127" w:right="143" w:hanging="2269"/>
        <w:jc w:val="center"/>
        <w:rPr/>
      </w:pPr>
      <w:r>
        <w:rPr>
          <w:rFonts w:eastAsia="Liberation Sans" w:cs="Liberation Sans" w:ascii="Liberation Sans" w:hAnsi="Liberation Sans"/>
          <w:color w:val="000000"/>
          <w:spacing w:val="1"/>
          <w:sz w:val="24"/>
          <w:szCs w:val="24"/>
        </w:rPr>
        <w:t xml:space="preserve">                                    </w:t>
      </w:r>
      <w:r>
        <w:rPr>
          <w:rFonts w:cs="Arial" w:ascii="Liberation Sans" w:hAnsi="Liberation Sans"/>
          <w:color w:val="000000"/>
          <w:spacing w:val="1"/>
          <w:sz w:val="24"/>
          <w:szCs w:val="24"/>
        </w:rPr>
        <w:t xml:space="preserve">Приложение к Порядку </w:t>
      </w:r>
    </w:p>
    <w:p>
      <w:pPr>
        <w:pStyle w:val="Normal"/>
        <w:shd w:fill="FFFFFF" w:val="clear"/>
        <w:spacing w:lineRule="exact" w:line="250"/>
        <w:ind w:left="2127" w:right="143" w:hanging="2269"/>
        <w:jc w:val="center"/>
        <w:rPr>
          <w:rFonts w:ascii="Liberation Sans" w:hAnsi="Liberation Sans" w:cs="Arial"/>
          <w:color w:val="000000"/>
          <w:spacing w:val="1"/>
          <w:sz w:val="24"/>
          <w:szCs w:val="24"/>
        </w:rPr>
      </w:pPr>
      <w:r>
        <w:rPr>
          <w:rFonts w:eastAsia="Liberation Sans" w:cs="Liberation Sans" w:ascii="Liberation Sans" w:hAnsi="Liberation Sans"/>
          <w:color w:val="000000"/>
          <w:spacing w:val="1"/>
          <w:sz w:val="24"/>
          <w:szCs w:val="24"/>
        </w:rPr>
        <w:t xml:space="preserve">                                                             </w:t>
      </w:r>
      <w:r>
        <w:rPr>
          <w:rFonts w:cs="Arial" w:ascii="Liberation Sans" w:hAnsi="Liberation Sans"/>
          <w:color w:val="000000"/>
          <w:spacing w:val="1"/>
          <w:sz w:val="24"/>
          <w:szCs w:val="24"/>
        </w:rPr>
        <w:t>составления проекта муниципального</w:t>
      </w:r>
    </w:p>
    <w:p>
      <w:pPr>
        <w:pStyle w:val="Normal"/>
        <w:shd w:fill="FFFFFF" w:val="clear"/>
        <w:spacing w:lineRule="exact" w:line="250"/>
        <w:ind w:left="3686" w:right="143" w:hanging="3828"/>
        <w:jc w:val="center"/>
        <w:rPr>
          <w:rFonts w:ascii="Liberation Sans" w:hAnsi="Liberation Sans" w:cs="Arial"/>
          <w:color w:val="000000"/>
          <w:spacing w:val="1"/>
          <w:sz w:val="24"/>
          <w:szCs w:val="24"/>
        </w:rPr>
      </w:pPr>
      <w:r>
        <w:rPr>
          <w:rFonts w:eastAsia="Liberation Sans" w:cs="Liberation Sans" w:ascii="Liberation Sans" w:hAnsi="Liberation Sans"/>
          <w:color w:val="000000"/>
          <w:spacing w:val="1"/>
          <w:sz w:val="24"/>
          <w:szCs w:val="24"/>
        </w:rPr>
        <w:t xml:space="preserve">                                                                      </w:t>
      </w:r>
      <w:r>
        <w:rPr>
          <w:rFonts w:cs="Arial" w:ascii="Liberation Sans" w:hAnsi="Liberation Sans"/>
          <w:color w:val="000000"/>
          <w:spacing w:val="1"/>
          <w:sz w:val="24"/>
          <w:szCs w:val="24"/>
        </w:rPr>
        <w:t xml:space="preserve">бюджета округа на очередной финансовый </w:t>
      </w:r>
    </w:p>
    <w:p>
      <w:pPr>
        <w:pStyle w:val="Normal"/>
        <w:shd w:fill="FFFFFF" w:val="clear"/>
        <w:spacing w:lineRule="exact" w:line="250"/>
        <w:ind w:left="2127" w:right="143" w:hanging="2269"/>
        <w:jc w:val="center"/>
        <w:rPr>
          <w:rFonts w:ascii="Liberation Sans" w:hAnsi="Liberation Sans" w:cs="Arial"/>
          <w:color w:val="000000"/>
          <w:spacing w:val="1"/>
          <w:sz w:val="24"/>
          <w:szCs w:val="24"/>
        </w:rPr>
      </w:pPr>
      <w:r>
        <w:rPr>
          <w:rFonts w:eastAsia="Liberation Sans" w:cs="Liberation Sans" w:ascii="Liberation Sans" w:hAnsi="Liberation Sans"/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rFonts w:cs="Arial" w:ascii="Liberation Sans" w:hAnsi="Liberation Sans"/>
          <w:color w:val="000000"/>
          <w:spacing w:val="1"/>
          <w:sz w:val="24"/>
          <w:szCs w:val="24"/>
        </w:rPr>
        <w:t xml:space="preserve">год и на плановый период                                                    </w:t>
      </w:r>
    </w:p>
    <w:p>
      <w:pPr>
        <w:pStyle w:val="Normal"/>
        <w:shd w:fill="FFFFFF" w:val="clear"/>
        <w:spacing w:lineRule="exact" w:line="250"/>
        <w:ind w:left="2127" w:right="143" w:hanging="2269"/>
        <w:jc w:val="center"/>
        <w:rPr>
          <w:rFonts w:ascii="Liberation Sans" w:hAnsi="Liberation Sans" w:cs="Arial"/>
          <w:color w:val="000000"/>
          <w:spacing w:val="1"/>
          <w:sz w:val="24"/>
          <w:szCs w:val="24"/>
        </w:rPr>
      </w:pPr>
      <w:r>
        <w:rPr>
          <w:rFonts w:eastAsia="Liberation Sans" w:cs="Liberation Sans" w:ascii="Liberation Sans" w:hAnsi="Liberation Sans"/>
          <w:color w:val="000000"/>
          <w:spacing w:val="1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490" w:after="0"/>
        <w:ind w:left="7070" w:hanging="7070"/>
        <w:jc w:val="center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bCs/>
          <w:color w:val="000000"/>
          <w:spacing w:val="3"/>
          <w:sz w:val="24"/>
          <w:szCs w:val="24"/>
        </w:rPr>
        <w:t>График</w:t>
      </w:r>
    </w:p>
    <w:p>
      <w:pPr>
        <w:pStyle w:val="Normal"/>
        <w:shd w:fill="FFFFFF" w:val="clear"/>
        <w:jc w:val="center"/>
        <w:rPr>
          <w:rFonts w:ascii="Liberation Sans" w:hAnsi="Liberation Sans" w:cs="Arial"/>
          <w:color w:val="000000"/>
          <w:spacing w:val="-1"/>
          <w:sz w:val="24"/>
          <w:szCs w:val="24"/>
        </w:rPr>
      </w:pPr>
      <w:r>
        <w:rPr>
          <w:rFonts w:cs="Arial" w:ascii="Liberation Sans" w:hAnsi="Liberation Sans"/>
          <w:color w:val="000000"/>
          <w:spacing w:val="-1"/>
          <w:sz w:val="24"/>
          <w:szCs w:val="24"/>
        </w:rPr>
        <w:t xml:space="preserve">основных мероприятий по составлению проекта муниципального бюджета 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  <w:sz w:val="2"/>
          <w:szCs w:val="2"/>
        </w:rPr>
      </w:pPr>
      <w:r>
        <w:rPr>
          <w:rFonts w:cs="Liberation Sans" w:ascii="Liberation Sans" w:hAnsi="Liberation Sans"/>
          <w:color w:val="000000"/>
          <w:spacing w:val="-1"/>
          <w:sz w:val="2"/>
          <w:szCs w:val="2"/>
        </w:rPr>
        <w:t>округа на очередной финансовый год и на плановый период</w:t>
      </w:r>
      <w:r>
        <w:rPr>
          <w:rFonts w:cs="Liberation Sans" w:ascii="Liberation Sans" w:hAnsi="Liberation Sans"/>
          <w:bCs/>
          <w:color w:val="000000"/>
          <w:spacing w:val="3"/>
          <w:sz w:val="2"/>
          <w:szCs w:val="2"/>
        </w:rPr>
        <w:t xml:space="preserve">                                              </w:t>
      </w:r>
    </w:p>
    <w:tbl>
      <w:tblPr>
        <w:tblW w:w="1006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244"/>
        <w:gridCol w:w="2268"/>
        <w:gridCol w:w="1984"/>
      </w:tblGrid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№ </w:t>
            </w:r>
            <w:r>
              <w:rPr>
                <w:rFonts w:eastAsia="Liberation Sans" w:cs="Liberation Sans" w:ascii="Liberation Sans" w:hAnsi="Liberation Sans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предварительных параметров прогноза социально-экономического развития Мишкинского муниципального округа на очередной финансовый год и на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Отдел экономики, развития предприниматель-ства и инвестиций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2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прогноза поступлений доходов от оказания платных услуг и осуществления иной приносящей доход деятельности подведомственными бюджетными, казенными учреждениями Мишкинского муниципального округа в разрезе кодов бюджетной классификации доходов бюджетов Российской Федерации и прогноза распределения объемов указанных доходов по разделам, подразделам, целевым статьям, видам расходов и кодам бюджетной классификации расходов бюджетов Российской Федерации на очередной финансовый год и на плановый период с пояснительной запи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Главные распорядители средств муниципального бюджета округа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3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документов, подготовленных в соответствии с методикой прогнозирования доходов муниципального бюджета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Главные администраторы доходов муниципального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4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одготовка и принятие муниципального правового акта Мишкинского муниципального округа об установлении лимитов на топливно-энергет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Администрация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5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Разработка в установленном порядке проекта прогнозного плана (программы) приватизации муниципального имущества Мишкинского муниципального округа на очередной финансовый год и на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Комитет по управлению муниципальным имуществом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6.    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одготовка и доведение до главных распорядителей средств муниципального бюджета округа предельных объемов бюджетных ассигнований по разделам, подразделам и отдельным кодам классификации операций сектора государственного управления бюджетной классификации расходов бюджетов Российской Федерации на очередной финансовый год и на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Финансовый отдел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5 ноября</w:t>
            </w:r>
          </w:p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7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одготовка изменений в нормативные правовые акты о налогах и сборах Мишкинского муниципального округа в установленном поря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Финансовый отдел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о мере необходимости, в установленные 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8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распределение предельных объемов бюджетных ассигнований на очередной финансовый год и на плановый период по разделам, подразделам, целевым статьям, видам расходов и кодам бюджетной классификации расходов бюджетов Российской Федерации, свода муниципальных заданий на очередной финансовый год и на плановый период и сводного отчета об исполнении муниципальных заданий по подведомственным муниципальным учреждениям Мишкинского муниципального округа, а также предложений по оптимизации расходов бюджета,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-по реструктуризации сети муниципальных учреждений Мишкинского муниципального округа (ликвидация, реорганизация, сокращение штатов);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-по сокращению неэффективных расходов и расходов, не носящих первоочередной характер, и пояснительной записки к 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Главные распорядители средств муниципального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бюджета округа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0 сен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9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перечня и объемов финансирования, исполнителей действующих муниципальных программ Мишкинского муниципального округа на очередной финансовый год и на плановый период, а также перечня муниципальных программ Мишкинского муниципального округа (их отдельных мероприятий), финансирование которых из средств муниципального бюджета округа предлагается начать, прекратить (приостановить либо сократить) с начала очередного финансового года, с приложением соответствующих пояснений и ра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Главные распорядители средств муниципального бюджета округа</w:t>
            </w:r>
          </w:p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5 ок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0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Согласование предельных объемов бюджетных ассигнований на очередной финансовый год и на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 xml:space="preserve">Финансовый отдел Администрации Мишкинского муниципального округа, главные распорядители средств муниципального бюджета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1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финансовый отдел Администрации Мишкинского муниципального округа предварительных итогов социально-экономического развития Мишкинского муниципального округа за истекший период текущего финансового года и ожидаемых итогов социально-экономического развития Мишкинского муниципального округа за текущи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Отдел экономики, развития предприниматель-ства и инвестиций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0 ок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2. 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одготовка и внесение в установленном порядке на рассмотрение Администрации Мишкинского муниципального округа проекта решения Думы Мишкинского муниципального округа о муниципальном бюджете округа на очередной финансовый год и на плановый период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Финансовый отдел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10 но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Направление на рассмотрение в Думу Мишкинского муниципального округа проекта решения о муниципальном бюджете округа на очередной финансовый год и на плановый период со всеми необходимыми документами и матери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 xml:space="preserve">Администрация Мишкинского муниципального округа, Финансовый отдел Администрации Мишкинского муниципальн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5 ноября, если иное не предусмотрено бюджетным законодательств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Представление в Правительство Курган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униципального бюджета округа на очередной финансовый год и на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Мишкинского муниципального округа, Финансовый отдел Администрации Мишкин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ans" w:hAnsi="Liberation Sans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Liberation Sans" w:hAnsi="Liberation Sans"/>
                <w:color w:val="000000"/>
                <w:spacing w:val="1"/>
                <w:sz w:val="24"/>
                <w:szCs w:val="24"/>
              </w:rPr>
              <w:t>до 15 ноября</w:t>
            </w:r>
          </w:p>
        </w:tc>
      </w:tr>
    </w:tbl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03:00Z</dcterms:created>
  <dc:creator>*</dc:creator>
  <dc:description/>
  <cp:keywords/>
  <dc:language>en-US</dc:language>
  <cp:lastModifiedBy>CEKPETAP</cp:lastModifiedBy>
  <cp:lastPrinted>2022-10-21T10:25:00Z</cp:lastPrinted>
  <dcterms:modified xsi:type="dcterms:W3CDTF">2022-10-21T05:25:00Z</dcterms:modified>
  <cp:revision>5</cp:revision>
  <dc:subject/>
  <dc:title/>
</cp:coreProperties>
</file>