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 w:val="false"/>
          <w:b w:val="false"/>
        </w:rPr>
      </w:pPr>
      <w:r>
        <w:rPr>
          <w:rFonts w:cs="Arial" w:ascii="Arial" w:hAnsi="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КУРГАНСКАЯ  ОБЛАСТЬ  МИШК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ШКИН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ind w:left="576" w:hanging="576"/>
        <w:jc w:val="center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___________________ 2017 года № 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Arial" w:ascii="Arial" w:hAnsi="Arial"/>
          <w:b/>
          <w:bCs/>
        </w:rPr>
        <w:t>«Об отчете по исполнению районного бюджета за 2016 год»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Iauiue"/>
        <w:jc w:val="center"/>
        <w:rPr>
          <w:b/>
          <w:b/>
          <w:color w:val="FFFFFF"/>
          <w:sz w:val="24"/>
        </w:rPr>
      </w:pPr>
      <w:r>
        <w:rPr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смотрев отчет по исполнению районного бюджета за 2016 год, в соответствии со статьями  22,44 Устава Мишкинского района, Мишкинская районная Дум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ind w:right="33" w:firstLine="720"/>
        <w:rPr/>
      </w:pPr>
      <w:r>
        <w:rPr>
          <w:b w:val="false"/>
        </w:rPr>
        <w:t>1. Утвердить отчет об исполнении районного бюджета за 2016 год по доходам 355 423,5 тыс. руб. и расходам в сумме 353 796,4 тыс. руб. с профицитом в сумме 1 627,1 тыс. руб. (в объемах показателей, приведенных в приложениях 1 – 5  к настоящему решению)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cs="Arial" w:ascii="Arial" w:hAnsi="Arial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Обнародовать настоящее решение на информационном стенде Администрации Мишкинского района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Контроль за исполнением настоящего решения возложить на председателя постоянной  комиссии по бюджету, финансовой и налоговой политике Мишкинской районной Думы Симцову Г.М.</w:t>
      </w:r>
    </w:p>
    <w:p>
      <w:pPr>
        <w:pStyle w:val="Heading9"/>
        <w:ind w:right="33" w:firstLine="72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9"/>
        <w:ind w:right="33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lineRule="auto" w:line="240"/>
        <w:ind w:right="33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Мишкинской районной Думы                                         В.В. Саж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ишкинского района                                                                     П.А. Коротовских</w:t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*</cp:lastModifiedBy>
  <cp:lastPrinted>2016-03-29T11:18:00Z</cp:lastPrinted>
  <dcterms:modified xsi:type="dcterms:W3CDTF">2017-01-19T03:49:00Z</dcterms:modified>
  <cp:revision>309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