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Киров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Киров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Кировского сельсовета за 2022 год по доходам 5 562,2 тыс. руб. и расходам в сумме 5 004,4 тыс. руб. с профицитом в сумме 557,8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4T09:59:00Z</dcterms:modified>
  <cp:revision>327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