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Краснознамен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Краснознамен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Краснознаменского сельсовета за 2022 год по доходам 5 041,4 тыс. руб. и расходам в сумме 4 880,9 тыс. руб. с профицитом в сумме 160,5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4T11:33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