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Об отчете по исполнению районного бюджета 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районного бюдж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районного бюджета за 2022 год по доходам 543471,8 тыс. руб. и расходам в сумме 536893,7 тыс. руб. с профицитом в сумме 6578,1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3T06:53:00Z</dcterms:modified>
  <cp:revision>323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