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б отчете по исполнению бюджета Первомайского сельсовет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Первомай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Первомайского сельсовета за 2022 год по доходам 3 186,1 тыс. руб. и расходам в сумме 2 417,9 тыс. руб. с профицитом в сумме 768,2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5T05:33:00Z</dcterms:modified>
  <cp:revision>329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