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б отчете по исполнению бюджета Введенского сельсовет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Введен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Введенского сельсовета за 2022 год по доходам 3 372,4 тыс. руб. и расходам в сумме 2 968,5 тыс. руб. с профицитом в сумме 403,9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4T05:46:00Z</dcterms:modified>
  <cp:revision>325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