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Liberation Sans" w:hAnsi="Liberation Sans" w:eastAsia="Times New Roman" w:cs="Times New Roman"/>
          <w:b/>
          <w:b/>
          <w:caps/>
          <w:color w:val="000000"/>
          <w:sz w:val="20"/>
          <w:szCs w:val="20"/>
        </w:rPr>
      </w:pPr>
      <w:r>
        <w:rPr>
          <w:rFonts w:eastAsia="Times New Roman" w:cs="Times New Roman" w:ascii="Liberation Sans" w:hAnsi="Liberation Sans"/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rFonts w:ascii="Liberation Sans" w:hAnsi="Liberation Sans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Liberation Sans" w:hAnsi="Liberation Sans"/>
          <w:b/>
          <w:caps/>
          <w:color w:val="000000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Liberation Sans" w:hAnsi="Liberation Sans"/>
          <w:b/>
          <w:caps/>
          <w:color w:val="000000"/>
        </w:rPr>
        <w:t>МИШКИНСКИЙ РАЙОН</w:t>
      </w:r>
    </w:p>
    <w:p>
      <w:pPr>
        <w:pStyle w:val="Normal"/>
        <w:jc w:val="center"/>
        <w:rPr>
          <w:rFonts w:ascii="Liberation Sans" w:hAnsi="Liberation Sans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Liberation Sans" w:hAnsi="Liberation Sans"/>
          <w:b/>
          <w:caps/>
          <w:color w:val="000000"/>
        </w:rPr>
        <w:t>Администрация Мишкинского района</w:t>
      </w:r>
    </w:p>
    <w:p>
      <w:pPr>
        <w:pStyle w:val="Normal"/>
        <w:spacing w:lineRule="auto" w:line="360"/>
        <w:jc w:val="center"/>
        <w:rPr>
          <w:rFonts w:ascii="Liberation Sans" w:hAnsi="Liberation Sans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Liberation Sans" w:hAnsi="Liberation Sans"/>
          <w:b/>
          <w:cap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ans" w:hAnsi="Liberation Sans" w:eastAsia="Times New Roman" w:cs="Arial"/>
          <w:b/>
          <w:b/>
          <w:color w:val="000000"/>
          <w:sz w:val="52"/>
          <w:szCs w:val="52"/>
        </w:rPr>
      </w:pPr>
      <w:r>
        <w:rPr>
          <w:rFonts w:eastAsia="Times New Roman" w:cs="Arial" w:ascii="Liberation Sans" w:hAnsi="Liberation Sans"/>
          <w:b/>
          <w:color w:val="000000"/>
          <w:sz w:val="52"/>
          <w:szCs w:val="52"/>
        </w:rPr>
        <w:t>ПОСТАНОВЛЕНИЕ</w:t>
      </w:r>
    </w:p>
    <w:p>
      <w:pPr>
        <w:pStyle w:val="Normal"/>
        <w:spacing w:lineRule="auto" w:line="360"/>
        <w:rPr>
          <w:rFonts w:ascii="Liberation Sans" w:hAnsi="Liberation Sans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Liberation Sans" w:hAnsi="Liberation Sans"/>
          <w:b/>
          <w:color w:val="000000"/>
          <w:sz w:val="52"/>
          <w:szCs w:val="52"/>
        </w:rPr>
      </w:r>
    </w:p>
    <w:p>
      <w:pPr>
        <w:pStyle w:val="Normal"/>
        <w:rPr>
          <w:rFonts w:ascii="Liberation Sans" w:hAnsi="Liberation Sans" w:eastAsia="Times New Roman" w:cs="Times New Roman"/>
          <w:color w:val="000000"/>
          <w:u w:val="single"/>
        </w:rPr>
      </w:pPr>
      <w:r>
        <w:rPr>
          <w:rFonts w:eastAsia="Times New Roman" w:cs="Times New Roman" w:ascii="Liberation Sans" w:hAnsi="Liberation Sans"/>
          <w:color w:val="000000"/>
        </w:rPr>
        <w:t xml:space="preserve">от </w:t>
      </w:r>
      <w:r>
        <w:rPr>
          <w:rFonts w:eastAsia="Times New Roman" w:cs="Times New Roman" w:ascii="Liberation Sans" w:hAnsi="Liberation Sans"/>
          <w:color w:val="000000"/>
          <w:u w:val="single"/>
        </w:rPr>
        <w:t>26 апреля 2021 года</w:t>
      </w:r>
      <w:r>
        <w:rPr>
          <w:rFonts w:eastAsia="Times New Roman" w:cs="Times New Roman" w:ascii="Liberation Sans" w:hAnsi="Liberation Sans"/>
          <w:color w:val="000000"/>
        </w:rPr>
        <w:t xml:space="preserve"> № </w:t>
      </w:r>
      <w:r>
        <w:rPr>
          <w:rFonts w:eastAsia="Times New Roman" w:cs="Times New Roman" w:ascii="Liberation Sans" w:hAnsi="Liberation Sans"/>
          <w:color w:val="000000"/>
          <w:u w:val="single"/>
        </w:rPr>
        <w:t>36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  <w:color w:val="000000"/>
        </w:rPr>
        <w:t xml:space="preserve">             </w:t>
      </w:r>
      <w:r>
        <w:rPr>
          <w:rFonts w:eastAsia="Times New Roman" w:cs="Times New Roman" w:ascii="Liberation Sans" w:hAnsi="Liberation Sans"/>
          <w:color w:val="000000"/>
        </w:rPr>
        <w:t>р.п. Мишкино</w:t>
      </w:r>
    </w:p>
    <w:p>
      <w:pPr>
        <w:pStyle w:val="Normal"/>
        <w:jc w:val="both"/>
        <w:rPr>
          <w:rFonts w:ascii="Liberation Sans" w:hAnsi="Liberation Sans" w:eastAsia="Times New Roman" w:cs="Arial"/>
          <w:color w:val="000000"/>
        </w:rPr>
      </w:pPr>
      <w:r>
        <w:rPr>
          <w:rFonts w:eastAsia="Times New Roman"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eastAsia="Times New Roman" w:cs="Arial"/>
          <w:color w:val="000000"/>
        </w:rPr>
      </w:pPr>
      <w:r>
        <w:rPr>
          <w:rFonts w:eastAsia="Times New Roman"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eastAsia="Times New Roman" w:cs="Arial"/>
          <w:color w:val="000000"/>
        </w:rPr>
      </w:pPr>
      <w:r>
        <w:rPr>
          <w:rFonts w:eastAsia="Times New Roman" w:cs="Arial" w:ascii="Liberation Sans" w:hAnsi="Liberation Sans"/>
          <w:color w:val="000000"/>
        </w:rPr>
      </w:r>
    </w:p>
    <w:p>
      <w:pPr>
        <w:pStyle w:val="TextBody"/>
        <w:spacing w:before="0" w:after="0"/>
        <w:ind w:left="465" w:hanging="0"/>
        <w:jc w:val="center"/>
        <w:rPr/>
      </w:pPr>
      <w:r>
        <w:rPr>
          <w:rFonts w:cs="Arial" w:ascii="Liberation Sans" w:hAnsi="Liberation Sans"/>
          <w:b/>
          <w:kern w:val="2"/>
        </w:rPr>
        <w:t xml:space="preserve">О муниципальной программе </w:t>
      </w:r>
      <w:r>
        <w:rPr>
          <w:rFonts w:cs="Arial" w:ascii="Arial" w:hAnsi="Arial"/>
          <w:b/>
          <w:bCs/>
          <w:color w:val="000000"/>
        </w:rPr>
        <w:t>Мишкинского района Курган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«Развитие и поддержка малого и среднего предпринимательства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в Мишкинском районе Курганской области на 2021-2025 годы»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1"/>
        <w:rPr>
          <w:rFonts w:ascii="Liberation Sans" w:hAnsi="Liberation Sans" w:eastAsia="Times New Roman" w:cs="Arial"/>
          <w:b/>
          <w:b/>
          <w:bCs/>
          <w:color w:val="000000"/>
          <w:kern w:val="2"/>
        </w:rPr>
      </w:pPr>
      <w:r>
        <w:rPr>
          <w:rFonts w:eastAsia="Times New Roman" w:cs="Arial" w:ascii="Liberation Sans" w:hAnsi="Liberation Sans"/>
          <w:b/>
          <w:bCs/>
          <w:color w:val="000000"/>
          <w:kern w:val="2"/>
        </w:rPr>
      </w:r>
    </w:p>
    <w:p>
      <w:pPr>
        <w:pStyle w:val="Style21"/>
        <w:snapToGrid w:val="false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 w:ascii="Liberation Sans" w:hAnsi="Liberation Sans"/>
        </w:rPr>
        <w:t>В соответствии с Федеральным законом от 24 июля 2007 года № 209-ФЗ "О развитии малого и среднего предпринимательства в Российской Федерации", Законом Курганской области</w:t>
      </w:r>
      <w:r>
        <w:rPr>
          <w:rFonts w:cs="Arial" w:ascii="Liberation Sans" w:hAnsi="Liberation Sans"/>
          <w:color w:val="000000"/>
        </w:rPr>
        <w:t xml:space="preserve"> от 26 сентября 2008 года № 389</w:t>
      </w:r>
      <w:r>
        <w:rPr>
          <w:rFonts w:cs="Arial" w:ascii="Liberation Sans" w:hAnsi="Liberation Sans"/>
        </w:rPr>
        <w:t xml:space="preserve"> "О развитии малого и среднего предпринимательства Курганской области", </w:t>
      </w:r>
      <w:r>
        <w:rPr>
          <w:rFonts w:eastAsia="Times New Roman" w:cs="Arial" w:ascii="Liberation Sans" w:hAnsi="Liberation Sans"/>
        </w:rPr>
        <w:t>ст. 36 Устава Мишкинского района</w:t>
      </w:r>
      <w:r>
        <w:rPr>
          <w:rFonts w:eastAsia="Times New Roman" w:cs="Arial" w:ascii="Liberation Sans" w:hAnsi="Liberation Sans"/>
          <w:color w:val="2D3038"/>
        </w:rPr>
        <w:t xml:space="preserve">, </w:t>
      </w:r>
      <w:r>
        <w:rPr>
          <w:rFonts w:eastAsia="Times New Roman" w:cs="Arial" w:ascii="Liberation Sans" w:hAnsi="Liberation Sans"/>
        </w:rPr>
        <w:t xml:space="preserve">Администрация Мишкинского района </w:t>
      </w:r>
    </w:p>
    <w:p>
      <w:pPr>
        <w:pStyle w:val="Normal"/>
        <w:shd w:fill="FFFFFF" w:val="clear"/>
        <w:spacing w:lineRule="atLeast" w:line="255"/>
        <w:jc w:val="both"/>
        <w:rPr>
          <w:rFonts w:ascii="Liberation Sans" w:hAnsi="Liberation Sans" w:eastAsia="Times New Roman" w:cs="Arial"/>
          <w:color w:val="2D3038"/>
        </w:rPr>
      </w:pPr>
      <w:r>
        <w:rPr>
          <w:rFonts w:eastAsia="Times New Roman" w:cs="Arial" w:ascii="Liberation Sans" w:hAnsi="Liberation Sans"/>
          <w:color w:val="2D303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Liberation Sans" w:hAnsi="Liberation Sans"/>
          <w:color w:val="000000"/>
        </w:rPr>
        <w:t>1. Утвердить муниципальную программу «Развитие и поддержка малого и среднего предпринимательства в Мишкинском районе Курганской области на 2021-2025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ans" w:hAnsi="Liberation Sans" w:eastAsia="Times New Roman" w:cs="Arial"/>
          <w:color w:val="000000"/>
        </w:rPr>
      </w:pPr>
      <w:r>
        <w:rPr>
          <w:rFonts w:eastAsia="Times New Roman" w:cs="Arial" w:ascii="Liberation Sans" w:hAnsi="Liberation Sans"/>
          <w:color w:val="000000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keepNext w:val="true"/>
        <w:ind w:firstLine="709"/>
        <w:jc w:val="both"/>
        <w:rPr/>
      </w:pPr>
      <w:r>
        <w:rPr>
          <w:rFonts w:cs="Liberation Serif" w:ascii="Liberation Sans" w:hAnsi="Liberation Sans"/>
        </w:rPr>
        <w:t xml:space="preserve">3. Обнародовать настоящее постановление на официальном стенде Администрации Мишкинского района и разместить на официальном сайте Администрации Мишкинского района в сети Интернет по адресу: </w:t>
      </w:r>
      <w:hyperlink r:id="rId3">
        <w:r>
          <w:rPr>
            <w:rStyle w:val="InternetLink"/>
            <w:rFonts w:cs="Liberation Serif" w:ascii="Liberation Sans" w:hAnsi="Liberation Sans"/>
            <w:color w:val="0000FF"/>
          </w:rPr>
          <w:t>http://mishkino.kurganobl.ru/</w:t>
        </w:r>
      </w:hyperlink>
      <w:r>
        <w:rPr>
          <w:rFonts w:cs="Liberation Serif" w:ascii="Liberation Sans" w:hAnsi="Liberation Sans"/>
        </w:rPr>
        <w:t>.</w:t>
      </w:r>
    </w:p>
    <w:p>
      <w:pPr>
        <w:pStyle w:val="Normal"/>
        <w:ind w:firstLine="709"/>
        <w:jc w:val="both"/>
        <w:rPr>
          <w:rFonts w:ascii="Liberation Sans" w:hAnsi="Liberation Sans" w:eastAsia="Times New Roman" w:cs="Arial"/>
          <w:color w:val="2D3038"/>
        </w:rPr>
      </w:pPr>
      <w:r>
        <w:rPr>
          <w:rFonts w:eastAsia="Times New Roman" w:cs="Arial" w:ascii="Liberation Sans" w:hAnsi="Liberation Sans"/>
          <w:color w:val="000000"/>
        </w:rPr>
        <w:t>4. Контроль за исполнением постановления возложить на Первого заместителя Главы Мишкинского района.</w:t>
      </w:r>
    </w:p>
    <w:p>
      <w:pPr>
        <w:pStyle w:val="Normal"/>
        <w:rPr>
          <w:rFonts w:ascii="Liberation Sans" w:hAnsi="Liberation Sans" w:eastAsia="Times New Roman" w:cs="Arial"/>
          <w:color w:val="000000"/>
        </w:rPr>
      </w:pPr>
      <w:r>
        <w:rPr>
          <w:rFonts w:eastAsia="Times New Roman" w:cs="Arial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</w:rPr>
      </w:pPr>
      <w:r>
        <w:rPr>
          <w:rFonts w:eastAsia="Times New Roman" w:cs="Times New Roman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</w:rPr>
      </w:pPr>
      <w:r>
        <w:rPr>
          <w:rFonts w:eastAsia="Times New Roman" w:cs="Times New Roman" w:ascii="Liberation Sans" w:hAnsi="Liberation Sans"/>
          <w:color w:val="000000"/>
        </w:rPr>
      </w:r>
    </w:p>
    <w:p>
      <w:pPr>
        <w:pStyle w:val="Normal"/>
        <w:jc w:val="both"/>
        <w:rPr>
          <w:rFonts w:ascii="Liberation Sans" w:hAnsi="Liberation Sans"/>
          <w:color w:val="000000"/>
        </w:rPr>
      </w:pPr>
      <w:r>
        <w:rPr>
          <w:rFonts w:eastAsia="Liberation Sans" w:cs="Liberation Sans" w:ascii="Liberation Sans" w:hAnsi="Liberation Sans"/>
          <w:color w:val="000000"/>
        </w:rPr>
        <w:t xml:space="preserve">           </w:t>
      </w:r>
      <w:r>
        <w:rPr>
          <w:rFonts w:eastAsia="Times New Roman" w:cs="Times New Roman" w:ascii="Liberation Sans" w:hAnsi="Liberation Sans"/>
          <w:color w:val="000000"/>
        </w:rPr>
        <w:t xml:space="preserve">Глава </w:t>
      </w:r>
    </w:p>
    <w:p>
      <w:pPr>
        <w:pStyle w:val="Normal"/>
        <w:jc w:val="both"/>
        <w:rPr/>
      </w:pPr>
      <w:r>
        <w:rPr>
          <w:rFonts w:eastAsia="Times New Roman" w:cs="Times New Roman" w:ascii="Liberation Sans" w:hAnsi="Liberation Sans"/>
          <w:color w:val="000000"/>
        </w:rPr>
        <w:t>Мишкинского района                                                                               С.А. Кудрявцев</w:t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Liberation Sans" w:hAnsi="Liberation Sans"/>
          <w:color w:val="000000"/>
          <w:sz w:val="16"/>
          <w:szCs w:val="16"/>
        </w:rPr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Liberation Sans" w:hAnsi="Liberation Sans"/>
          <w:color w:val="000000"/>
          <w:sz w:val="20"/>
          <w:szCs w:val="20"/>
        </w:rPr>
        <w:t>Хрипунова Т.Н.</w:t>
      </w:r>
    </w:p>
    <w:p>
      <w:pPr>
        <w:pStyle w:val="Normal"/>
        <w:jc w:val="both"/>
        <w:rPr>
          <w:rFonts w:ascii="Liberation Sans" w:hAnsi="Liberation Sans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Liberation Sans" w:hAnsi="Liberation Sans"/>
          <w:color w:val="000000"/>
          <w:sz w:val="20"/>
          <w:szCs w:val="20"/>
        </w:rPr>
        <w:t>31347</w:t>
      </w:r>
    </w:p>
    <w:p>
      <w:pPr>
        <w:pStyle w:val="31"/>
        <w:shd w:fill="auto" w:val="clear"/>
        <w:spacing w:lineRule="auto" w:line="240" w:before="0" w:after="0"/>
        <w:ind w:left="140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TextBody"/>
        <w:spacing w:before="0" w:after="0"/>
        <w:ind w:left="4536" w:hanging="0"/>
        <w:jc w:val="both"/>
        <w:rPr/>
      </w:pPr>
      <w:r>
        <w:rPr>
          <w:rFonts w:cs="Arial" w:ascii="Arial" w:hAnsi="Arial"/>
        </w:rPr>
        <w:t>Администрации Мишкинского района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u w:val="single"/>
        </w:rPr>
        <w:t>26 апреля 2021 года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u w:val="single"/>
        </w:rPr>
        <w:t>36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О муниципальной программе Мишкинского района Курганской области </w:t>
      </w:r>
      <w:r>
        <w:rPr>
          <w:b w:val="false"/>
          <w:sz w:val="24"/>
          <w:szCs w:val="24"/>
        </w:rPr>
        <w:t>«Развитие и поддержка малого   и   среднего   предпринимательства в Мишкинском районе Курганской области на 2021-2025 годы»</w:t>
      </w:r>
    </w:p>
    <w:p>
      <w:pPr>
        <w:pStyle w:val="TextBody"/>
        <w:spacing w:before="0" w:after="0"/>
        <w:ind w:left="648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left="46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0"/>
        <w:ind w:left="46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униципальная программа Мишкинского района Курган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«Развитие и поддержка малого и среднего предпринимательства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в Мишкинском районе Курганской области на 2021-2025 годы»</w:t>
      </w:r>
    </w:p>
    <w:p>
      <w:pPr>
        <w:pStyle w:val="31"/>
        <w:shd w:fill="auto" w:val="clear"/>
        <w:spacing w:lineRule="auto" w:line="240" w:before="0" w:after="0"/>
        <w:ind w:left="1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. ПАСПОРТ МУНИЦИПАЛЬНОЙ ПРОГРАММЫ МИШКИНСКОГО РАЙОНА КУРГАНСКОЙ ОБЛАСТИ «РАЗВИТИЕ И ПОДДЕРЖКА МАЛОГО И СРЕДНЕГО ПРЕДПРИНИМАТЕЛЬСТВА В МИШКИНСКОМ РАЙОНЕ КУРГАНСКОЙ ОБЛАСТИ НА 2021 - 2025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8"/>
        <w:gridCol w:w="6950"/>
      </w:tblGrid>
      <w:tr>
        <w:trPr>
          <w:trHeight w:val="84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Мишкинского района Курганской области «Развитие и поддержка малого и среднего предпринимательства в Мишкинском районе Курганской области на 2021 - 2025 годы» (далее - Программа)</w:t>
            </w:r>
          </w:p>
        </w:tc>
      </w:tr>
      <w:tr>
        <w:trPr>
          <w:trHeight w:val="73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</w:tr>
      <w:tr>
        <w:trPr>
          <w:trHeight w:val="16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ительные органы муниципальной власти Мишкинского района, территориальные органы региональных и федеральных органов исполнительной власти (по согласованию), органы местного самоуправления сельсоветов (по согласованию), организации (по согласованию).</w:t>
            </w:r>
          </w:p>
        </w:tc>
      </w:tr>
      <w:tr>
        <w:trPr>
          <w:trHeight w:val="309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благоприятных условий для развития субъектов малого и среднего предпринимательства, социального предпринимательства, способствующих созданию новых рабочих мест;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пополнению бюджета Мишкинского района и консолидированного бюджета Курганской области;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ост занятости населения Мишкинского района Курганской област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объемов производства и реализации товаров (работ, услуг) субъектами малого и среднего предпринимательства Мишкинского района Курганской области</w:t>
            </w:r>
          </w:p>
        </w:tc>
      </w:tr>
      <w:tr>
        <w:trPr>
          <w:trHeight w:val="11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благоприятного климата для развития малого и среднего предпринимательства в Мишкинском районе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 предоставление адресной методической, информационной, консультационной, образовательной и правовой поддержки в рамках инфраструктуры поддержки малого и среднего предпринимательства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и обеспечение доступности инфраструктуры поддержки малого и среднего предпринимательства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шение проблем занятости населения района путем создания новых и сохранения действующих рабочих мест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конкурентоспособности субъектов малого и среднего предпринимательства, оказание им содействия в продвижении производимых ими товаров (работ, услуг) и результатов интеллектуальной деятельности на рынок Российской Федерации и рынки иностранных государств.</w:t>
            </w:r>
          </w:p>
        </w:tc>
      </w:tr>
      <w:tr>
        <w:trPr>
          <w:trHeight w:val="4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оличество вновь зарегистрированных субъектов малого и среднего предпринимательства в Мишкинском районе Курганской области (единица); 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еличение количества рабочих мест в сфере малого и среднего предпринимательства в Мишкинском районе Курганской области (единица)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личество субъектов малого и среднего предпринимательства Мишкинского района Курганской области, которым оказана имущественная поддержка (единица)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объема инвестиций в основной капитал малых и средних предприятий Мишкинского района Курганской области (процент)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объема налоговых поступлений в консолидированный бюджет Мишкинского района Курганской области от субъектов малого и среднего предпринимательства (процент)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самозанятых граждан, зафиксировавших свой статус и применяющих специальных налоговый режим «Налог на профессиональный доход», накопленным итогом (человек)</w:t>
            </w:r>
          </w:p>
        </w:tc>
      </w:tr>
      <w:tr>
        <w:trPr>
          <w:trHeight w:val="4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- 2025 годы</w:t>
            </w:r>
          </w:p>
        </w:tc>
      </w:tr>
      <w:tr>
        <w:trPr>
          <w:trHeight w:val="68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Программы за счет средств бюджета Мишкинского района Курганской области не предусмотрено</w:t>
            </w:r>
          </w:p>
        </w:tc>
      </w:tr>
      <w:tr>
        <w:trPr>
          <w:trHeight w:val="4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звитие малого и среднего предпринимательства в отдельных отраслях экономик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числа субъектов малого и среднего предпринимательства на территории Мишкинского района Курганской област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новых рабочих мест в сфере малого и среднего предпринимательства Мишкинского района Курганской област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престижа предпринимателя, мотивации молодых людей для массового вовлечения в предпринимательскую деятельность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образовательного уровня и профессиональных качеств субъектов малого и среднего предпринимательства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новление основных фондов предприятий, внедрение новых технологий в производство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конкурентоспособности субъектов малого и среднего предпринимательства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одвижение на региональные, российские и международные рынки товаров и услуг, производимых субъектами малого и среднего предпринимательства Мишкинского района Курганской област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овышение доступности финансовых ресурсов (кредитных средств); 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ост налоговых поступлений в бюджет Мишкинского района Курганской области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ост объема инвестиций в основной капитал малых и средних предприятий Мишкинского района Курганской области.</w:t>
            </w:r>
          </w:p>
        </w:tc>
      </w:tr>
    </w:tbl>
    <w:p>
      <w:pPr>
        <w:pStyle w:val="31"/>
        <w:shd w:fill="auto" w:val="clear"/>
        <w:spacing w:lineRule="auto" w:line="240" w:before="0" w:after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I. ХАРАКТЕРИСТИКА ТЕКУЩЕГО СОСТОЯНИЯ В СФЕРЕ МАЛОГО И СРЕДНЕГО ПРЕДПРИНИМАТЕЛЬСТВА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МИШКИНСКОМ РАЙОНЕ КУРГАНСКОЙ ОБЛАСТИ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В соответствии со Стратегией социально-экономического развития Мишкинского района до 2030 года, утвержденной решением Мишкинской районной Думы от 29.11.2018 года № 353 «О стратегии социально-экономического развития Мишкинского района на период до 2020 года», развитие малого и среднего предпринимательства является одним из инструментов по решению социальных и экономических задач - повышения уровня и качества жизни населения на основе эффективного использования человеческого и инновационно-инвестиционного потенциалов, обеспечивающих устойчивое развитие и конкурентоспособность Мишкинского района Курганской области, увеличение продолжительности жизни населения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е и среднее предпринимательство развивается как относительно самостоятельный сектор современной рыночной экономики и имеет большое социально-экономическое значение, так как обеспечивает социальную и политическую стабильность, быстро адаптируется к потребностям рынка, оперативно создает и применяет новые технологии и научные разработки, способствует формированию конкурентной среды, росту занятости, увеличению налоговых поступлений в бюджеты всех уровней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Мишкинский район Курганской области целенаправленно решает вопросы по созданию благоприятных условий для формирования правового пространства, обеспечивающего беспрепятственное развитие сферы малого и среднего предпринимательства, внедрения инновационных разработок и передовых технологий, создания инфраструктуры поддержки предпринимательства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За последние годы сформирована правовая база Мишкинского района Курганской области, регулирующая сферу малого и среднего предпринимательства. Созданы и осуществляют деятельность координационные и совещательные органы в области развития малого и среднего предпринимательства: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- районный Совет по инвестициям и развитию малого и среднего предпринимательства при Администрации Мишкинского района;</w:t>
      </w:r>
      <w:r>
        <w:rPr>
          <w:rFonts w:cs="Arial" w:ascii="Arial" w:hAnsi="Arial"/>
        </w:rPr>
        <w:t xml:space="preserve"> </w:t>
      </w:r>
    </w:p>
    <w:p>
      <w:pPr>
        <w:pStyle w:val="TextBody"/>
        <w:snapToGrid w:val="false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Совет по содействию развитию малого и среднего предпринимательства в Кировском сельсовете Мишкинского района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>По мере необходимости для руководителей и бухгалтеров малых и средних предприятий, индивидуальных предпринимателей проводятся семинары-совещания с участием представителей контрольных надзорных органов власти,</w:t>
      </w:r>
      <w:r>
        <w:rPr>
          <w:rFonts w:eastAsia="Times New Roman" w:cs="Times New Roman" w:ascii="Liberation Sans" w:hAnsi="Liberation Sans"/>
          <w:color w:val="000000"/>
        </w:rPr>
        <w:t xml:space="preserve"> банковских структур, представителей органов исполнительной власти и Администрации Мишкинского района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Совместная работа с предпринимательским сообществом положительно сказывается и на участии бизнеса в областных и районных мероприятиях.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>В 2020 году субъекты малого предпринимательства, осуществляющие сельскохозяйственную деятельность, из федерального и областного бюджетов получили субсидии на развитие сельскохозяйственного производства в сумме 22,6 млн. руб. Кроме того, 1 сельскохозяйственное предприятие воспользовалось льготным кредитом на приобретение спецтехники на сумму 17,4 млн. руб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</w:rPr>
        <w:t xml:space="preserve">Созданы и осуществляют деятельность организации, образующие инфраструктуру поддержки малого и среднего предпринимательства: </w:t>
      </w:r>
      <w:r>
        <w:rPr>
          <w:rStyle w:val="InternetLink"/>
          <w:rFonts w:eastAsia="Tahoma" w:cs="Arial" w:ascii="Arial" w:hAnsi="Arial"/>
          <w:color w:val="000000"/>
          <w:sz w:val="24"/>
          <w:szCs w:val="24"/>
          <w:u w:val="none"/>
        </w:rPr>
        <w:t xml:space="preserve">информационно-консультационный центр в 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>Мишкинском районе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Мишкинский центр по оказанию информационно – консультационных услуг и кредитованию сельхозтоваропроизводителей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а 2020 год услугами информационно-консультационного центра при Администрации Мишкинского района воспользовался 71 человек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В районе работает многофункциональный центр, у граждан, решивших заняться предпринимательской деятельностью, есть возможность зарегистрировать свою деятельность и подать все документы на получение государственной поддержки.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еализуемые виды поддержки востребованы субъектами малого и среднего предпринимательства. Они представляют собой взаимоувязанную систему, с помощью которой предприниматели получают возможность развиваться, приобретать оборудование, внедрять новые технологии, создавать новые рабочие места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2020 года на территории Мишкинского района Курганской области осуществляли деятельность 377 субъектов малого и среднего предпринимательства, из них: 6 Глав КФХ (юр. лица), 93 самозанятых граждан, 235 индивидуальных предпринимателей без образования юридического лица (в т.ч. 51 индивидуальных предпринимателей Глав КФХ) и 43 малых и средних предприятия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целях содействия развитию малого предпринимательства и самозанятости безработных граждан по региональной программе «Содействие занятости населения Курганской области в 2020 году поддержку в сумме 83697 рубля получил один безработный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 xml:space="preserve">В средствах массовой информации и на официальном сайте Администрации Мишкинского района, социальных сетях регулярно публикуются материалы по актуальным вопросам ведения бизнеса.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>Торговое обслуживание населения района осуществляют 172 объекта розничной торговли. Еженедельно на площади р.п. Мишкино осуществляется продажа сельскохозяйственной продукции: овощи, фрукты, мед, ягоды, грибы в летне-осенний сезон; мясо, молоко, рыба - круглогодично. Ежегодно организуется сельскохозяйственная ярмарка. Данный формат торговли является одним из основных путей по расширению возможностей</w:t>
        <w:tab/>
        <w:t xml:space="preserve"> реализации свой продукции личных подсобных хозяйств и сельхозтоваропроизводителей напрямую потребителям, минуя посредников, в целях обеспечения населения Мишкинского района продукцией высокого качества по доступным ценам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>Оборот розничной торговли за 2020 год по полному кругу организаций составил 1196198 тыс. руб. Оборот на душу населения – 80895 руб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>В р.п. Мишкино общественное питание обеспечивают семь кафе, в том числе 3 кафе расположены на федеральной трассе «Иртыш».</w:t>
      </w:r>
      <w:r>
        <w:rPr>
          <w:rFonts w:eastAsia="Times New Roman" w:cs="Times New Roman" w:ascii="PT Astra Serif;Times New Roman" w:hAnsi="PT Astra Serif;Times New Roman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Оборот общественного питания за 2020 год составил более 18327 тыс. руб., оборот на душу населения – 1239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</w:rPr>
        <w:t xml:space="preserve">Организовано проведение ежемесячного мониторинга розничных цен на основные виды продовольственных и непродовольственных товаров по определенному кругу магазинов. Результаты мониторинга отражаются в региональной системе «Веб-мониторинг» в сети Интернет и используются при осуществлении закупок продуктов питания и других непродовольственных товаров для обеспечения муниципальных нужд Мишкинского района Курганской области.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Среднемесячная заработная плата работников, занятых в сфере малого и среднего предпринимательства за 2020 год составила 19 593 руб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нвестиций в основной капитал субъектов малого и среднего предпринимательства за 2020 год составил 340,11 млн. руб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Проблемами, сдерживающими развитие малого и среднего предпринимательства в Мишкинском район Курганской области, являются: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к стартового капитала для начала предпринимательской деятельности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сти в привлечении финансовых ресурсов на развитие бизнеса, особенно на стадии становления бизнес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к квалифицированных кадров и знаний для ведения предпринимательской деятельности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лная информированность субъектов малого и среднего предпринимательства по вопросам ведения предпринимательской деятельности, особенно в сельских поселениях, вследствие слабого развития на их территории информационно-коммуникационных технологий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ые внешние факторы (высокая конкуренция, низкая платежеспособность населения, высокие расходы на электроэнергию)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ышеуказанных проблем развития малого и среднего предпринимательства программно-целевым методом, планирование и реализация программных мероприятий в рамках Программы обусловлены необходимостью координации разноплановых мероприятий нормативно- методического, финансового, организационного и образовательного.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II. ПРИОРИТЕТЫ И ЦЕЛИ ГОСУДАРСТВЕННОЙ ПОЛИТИКИ В СФЕРЕ МАЛОГО И СРЕДНЕГО ПРЕДПРИНИМАТЕЛЬСТВА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а разработана с учетом приоритетных направлений социально-экономического развития Мишкинского района, Курганской области и Российской Федерации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Направления реализации Программы соответствуют приоритетам и целям государственной политики в сфере малого и среднего предпринимательства, в том числе: увеличение доли субъектов малого и среднего предпринимательства в экономике; повышение доступности бизнес-образования для субъектов малого и среднего предпринимательства и пропаганда предпринимательства; обеспечение доступности инфраструктуры поддержки субъектов малого и среднего предпринимательства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реализуемые в рамках Программы приоритеты государственной политики в сфере малого и среднего предпринимательства определены в </w:t>
      </w:r>
      <w:r>
        <w:rPr>
          <w:rStyle w:val="5"/>
          <w:rFonts w:cs="Arial" w:ascii="Arial" w:hAnsi="Arial"/>
          <w:sz w:val="24"/>
          <w:szCs w:val="24"/>
        </w:rPr>
        <w:t xml:space="preserve">Указе </w:t>
      </w:r>
      <w:r>
        <w:rPr>
          <w:rFonts w:cs="Arial" w:ascii="Arial" w:hAnsi="Arial"/>
          <w:sz w:val="24"/>
          <w:szCs w:val="24"/>
        </w:rPr>
        <w:t>Президента Российской Федерации от 7 мая 2012 года N 596 "О долгосрочной государственной экономической политике"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задач в рамках Программы положительно повлияет на создание благоприятных условий для развития малого и среднего предпринимательства и внедрения инновационных разработок и передовых технологий, развитие человеческого потенциала и повышение качества жизни населения, на социально-экономическое развитие Мишкинского района и Курганской области в целом.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V. ЦЕЛИ И ЗАДАЧИ ПРОГРАММЫ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cs="Arial" w:ascii="Arial" w:hAnsi="Arial"/>
          <w:sz w:val="24"/>
          <w:szCs w:val="24"/>
        </w:rPr>
        <w:t>Целями Программы до 2025 года являются: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лагоприятных условий для развития субъектов малого и среднего предпринимательства, способствующих созданию новых рабочих мест, пополнению бюджета Мишкинского района;</w:t>
      </w:r>
    </w:p>
    <w:p>
      <w:pPr>
        <w:pStyle w:val="31"/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cs="Arial" w:ascii="Arial" w:hAnsi="Arial"/>
          <w:sz w:val="24"/>
          <w:szCs w:val="24"/>
        </w:rPr>
        <w:t>- рост занятости населения Мишкинского район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внедрение субъектами малого и среднего предпринимательства новых технологий в собственное производство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увеличение объемов производства и реализации товаров (работ, услуг) субъектами малого и среднего предпринимательства Мишкинского района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целей Программы необходимо решение следующих задач: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нормативной правовой базы, регулирующей сферу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развитие и обеспечение доступности инфраструктуры поддержки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повышение доступности финансовых ресурсов для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механизмов финансово-кредитной поддержки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повышение конкурентоспособности субъектов малого и среднего предпринимательства, оказание им содействия в продвижении производимых ими товаров (работ, услуг) и результатов интеллектуальной деятельности на рынок Российской Федерации и рынки иностранных государств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информационного обеспечения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повышения профессионального уровня кадров для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cs="Arial" w:ascii="Arial" w:hAnsi="Arial"/>
          <w:sz w:val="24"/>
          <w:szCs w:val="24"/>
        </w:rPr>
        <w:t>- содействие развитию инновационного предпринимательства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Программы и решение поставленных задач планируется обеспечить посредством: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привлечения средств федерального бюджета и бюджета Мишкинского района на реализацию мероприятий государственной поддержки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оказания финансовой поддержки субъектам малого и среднего предпринимательства, осуществляющих деятельность в неторговых секторах экономики, что будет способствовать увеличению подобных предприятий в Мишкинском районе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rFonts w:cs="Arial" w:ascii="Arial" w:hAnsi="Arial"/>
          <w:sz w:val="24"/>
          <w:szCs w:val="24"/>
        </w:rPr>
        <w:t>- сокращения количества контрольных и надзорных мероприятий, проводимых в отношении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cs="Arial" w:ascii="Arial" w:hAnsi="Arial"/>
          <w:sz w:val="24"/>
          <w:szCs w:val="24"/>
        </w:rPr>
        <w:t>- упрощения для малых предприятий передачи муниципального имущества в аренду (безвозмездное пользование) путем предоставления муниципальной преференции.</w:t>
      </w:r>
    </w:p>
    <w:p>
      <w:pPr>
        <w:pStyle w:val="31"/>
        <w:shd w:fill="auto" w:val="clear"/>
        <w:spacing w:lineRule="auto" w:line="240" w:before="0" w:after="0"/>
        <w:ind w:left="540" w:right="-1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540" w:right="-1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V. СРОКИ РЕАЛИЗАЦИИ ПРОГРАММЫ</w:t>
      </w:r>
    </w:p>
    <w:p>
      <w:pPr>
        <w:pStyle w:val="31"/>
        <w:shd w:fill="auto" w:val="clear"/>
        <w:spacing w:lineRule="auto" w:line="240" w:before="0" w:after="0"/>
        <w:ind w:left="540" w:right="-1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539"/>
        <w:jc w:val="left"/>
        <w:rPr/>
      </w:pPr>
      <w:r>
        <w:rPr>
          <w:rFonts w:cs="Arial" w:ascii="Arial" w:hAnsi="Arial"/>
          <w:sz w:val="24"/>
          <w:szCs w:val="24"/>
        </w:rPr>
        <w:t>Сроки реализации Программы - 2021 – 2025 годы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реализуются в течение всего срока действия Программы. Сроки реализации Программы обеспечивают исполнение поставленных целей и Программы, а также достижение целевых индикаторов Программы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Мишкинского района может быть принято решение о продлении реализации Программы, исходя из результатов реализации.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355" w:leader="none"/>
        </w:tabs>
        <w:spacing w:lineRule="auto" w:line="240" w:before="0" w:after="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VI. ПРОГНОЗ ОЖИДАЕМЫХ КОНЕЧНЫХ РЕЗУЛЬТАТОВ РЕАЛИЗАЦИИ ПРОГРАММЫ</w:t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355" w:leader="none"/>
        </w:tabs>
        <w:spacing w:lineRule="auto" w:line="240" w:before="0" w:after="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обеспечит создание условий для положительных качественных изменений социальной и экономической ситуации в Мишкинском районе Курганской области, включая создание благоприятных условий для развития малого и среднего предпринимательства, в том числе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тие малого и среднего предпринимательства в отдельных отраслях экономики; 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числа субъектов малого и среднего предпринимательства на территории Мишкинского района Курганской области;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новых рабочих мест в сфере малого и среднего предпринимательства в Мишкинском районе Курганской области;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рестижа предпринимателя, мотивации молодых людей для массового вовлечения в предпринимательскую деятельность;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бразовательного уровня и профессиональных качеств субъектов малого и среднего предпринимательства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овление основных фондов предприятий, внедрение новых технологий в производство;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конкурентоспособности субъектов малого и среднего предпринимательства;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движение на региональные, Российские и международные рынки товаров и услуг, производимых субъектами малого и среднего предпринимательства Мишкинского района Курганской области; 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налоговых поступлений в бюджет Мишкинского района Курганской области;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ъема инвестиций в основной капитал малых и средних предприятий Мишкинского района Курганской области.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VII. ПЕРЕЧЕНЬ МЕРОПРИЯТИЙ ПРОГРАММЫ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989"/>
        <w:gridCol w:w="1418"/>
        <w:gridCol w:w="1984"/>
        <w:gridCol w:w="2693"/>
      </w:tblGrid>
      <w:tr>
        <w:trPr>
          <w:trHeight w:val="7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ре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й конечный результат</w:t>
            </w:r>
          </w:p>
        </w:tc>
      </w:tr>
      <w:tr>
        <w:trPr>
          <w:trHeight w:val="19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проектов нормативных правовых актов Мишкинского района в сфере малого и среднего предпринимательства, в том числе на основе мониторинга нормативной правовой базы Российской Федерации и Курганской области, регулирующей сферу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витие малого и среднего предпринимательства в отдельных отраслях экономики</w:t>
            </w:r>
          </w:p>
        </w:tc>
      </w:tr>
      <w:tr>
        <w:trPr>
          <w:trHeight w:val="13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еятельности районного Совета по развитию малого и среднего предпринимательства при Администрации Мишкинского района и Кировского Совета по развитию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, администрация Кировского сельсовета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благоприятных правовых условий для развития малого и среднего предпринимательства Мишкинского района</w:t>
            </w:r>
          </w:p>
        </w:tc>
      </w:tr>
      <w:tr>
        <w:trPr>
          <w:trHeight w:val="17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ение реестра субъектов малого и среднего предпринимательства района, получателей поддер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т числа субъектов малого и среднего предпринимательства на территории Мишкинского района, создание новых рабочих мест в сфере малого и среднего предпринимательства.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имущественной поддержки субъектам малого и среднего предпринимательства, социального предпринимательства путем предоставления муниципа-льной преференции. (Приложение1)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перечня муниципального имущества, предназначенного для предоставления его во владение и (или) в пользование на долгосрочной основе субъектам малого, среднего и социальн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малого и среднего предпринимательства в отдельных отраслях экономики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убъек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лого и среднего предпринимательства в реализуемых мероприятиях поддержки, предусмотренных государственной программой Курганской области «О развитии и поддержке малого и среднего предпринимательства в Курганской области», в том числе финансовой поддержке и услугах, оказываемых организациями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, Организации и индивидуальные предприниматели, осуществляющие деятельность на территории Мишкинского района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urierNewPSMT;MS Mincho" w:cs="Arial" w:ascii="Arial" w:hAnsi="Arial"/>
                <w:sz w:val="22"/>
                <w:szCs w:val="22"/>
              </w:rPr>
              <w:t xml:space="preserve">Создание благоприятных условий для развития </w:t>
            </w:r>
            <w:r>
              <w:rPr>
                <w:rFonts w:cs="Arial" w:ascii="Arial" w:hAnsi="Arial"/>
                <w:sz w:val="22"/>
                <w:szCs w:val="22"/>
              </w:rPr>
              <w:t>малого и среднего предпринимательства, повышение доступности финансовых ресурсов. Увеличение числа субъектов малого и среднего предпринимательства на территории Мишкинского района, создание новых рабочих мест в сфере малого и среднего предпринимательства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ционная, организационно-методическая и информационная поддержка субъектов малого и среднего предпринимательства (развитие интернет-ресурсов, конкурсы предпринимательских проектов среди физических лиц и субъектов малого и среднего предпринимательства, семинары для субъектов малого и среднего предпринимательства, мониторинг по актуальным вопросам развития малого и среднего предпринимательства, издание информационно- справочных, методических и презентационных материа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престижа предпринимателя, мотивации молодых людей для массового вовлечения в предпринимательскую деятельность, 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ассовых программ обучения и повышения квалификации субъектов малого и среднего предпринимательства.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дения семинаров, совещаний, круглых ст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– 2025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, ГУП Курганской области "Бизнес-инкубатор Курганской области"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ониторинга розничных цен на отдельные виды продовольственных и непродовольственных товаров по определенному кругу торговых организаций с отражением результатов мониторинга в региональной системе «Веб-мониторинг» в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bidi="ru-RU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sz w:val="22"/>
                <w:szCs w:val="22"/>
                <w:lang w:bidi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экономической доступности товаров для населения Мишкинского района; исключение случаев необоснованного завышения цен контрактов при осуществлении закупок для обеспечения муниципальных нужд Мишкинского района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новых современных форм и методов организации розничной торговли, в том числе, развитие потребительской коопер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bidi="ru-RU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сельского хозяйства Администрации Мишкинского райо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сельсоветов Мишкинского района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более полное удовлетворение потребностей населения Мишкинского района в продовольственных и непродовольственных товарах; способствование развитию конкуренции на розничном рынке Мишкинского района; увеличение объема розничного товарооборота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по повышению социальной ответственности предпринимательства, анализ социально-трудовых отношений субъектов малого, среднего и социальн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новых рабочих мест в сфере малого и среднего предпринимательства.</w:t>
            </w:r>
          </w:p>
        </w:tc>
      </w:tr>
      <w:tr>
        <w:trPr>
          <w:trHeight w:val="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убъектов малого и среднего предпринимательства Мишкинского района в форумах предпринимателей Зауралья, выставочно-конгрессных мероприятиях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– 2025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малого и среднего предпринимательства в отдельных отраслях экономики</w:t>
            </w:r>
          </w:p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вижение на региональные, Российские и международные рынки товаров и услуг, производимых субъектами малого и среднего предпринимательства Мишкинского района Курганской области</w:t>
            </w:r>
          </w:p>
        </w:tc>
      </w:tr>
      <w:tr>
        <w:trPr>
          <w:trHeight w:val="4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уляризация предпринимательской деятельности: размещение публикаций в печатных средствах массовой информации, в социальных сетях, на официальном сайте Администрации Мишк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-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, развития предпринимательства и инвестиций Администрации Миш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престижа предпринимателя, мотивации молодых людей для массового вовлечения в предпринимательскую деятельность.</w:t>
            </w:r>
          </w:p>
        </w:tc>
      </w:tr>
    </w:tbl>
    <w:p>
      <w:pPr>
        <w:pStyle w:val="Normal"/>
        <w:tabs>
          <w:tab w:val="clear" w:pos="708"/>
          <w:tab w:val="left" w:pos="2020" w:leader="none"/>
          <w:tab w:val="center" w:pos="4677" w:leader="none"/>
        </w:tabs>
        <w:rPr/>
      </w:pPr>
      <w:r>
        <w:rPr/>
        <w:tab/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709"/>
        <w:gridCol w:w="709"/>
        <w:gridCol w:w="708"/>
        <w:gridCol w:w="709"/>
        <w:gridCol w:w="81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Целевой индика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1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вновь зарегистрированных субъектов малого и среднего предпринимательства в Мишкинском районе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количества рабочих мест в сфере малого и среднего предпринимательства Мишкинского района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субъектов малого и среднего предпринимательства Мишкинского района Курганской области, которым оказана имущественная поддерж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объема инвестиций в основной капитал малых и средних предприятий Мишкинского района Курга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объема налоговых поступлений в консолидированный бюджет Мишкинского района Курганской области от субъектов малого и среднего предприним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ичество самозанятых граждан, зафиксировавших свой статус и применяющих специальных налоговый режим «Налог на профессиональный доход», накопленны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2020" w:leader="none"/>
          <w:tab w:val="center" w:pos="4677" w:leader="none"/>
        </w:tabs>
        <w:rPr/>
      </w:pPr>
      <w:r>
        <w:rPr>
          <w:rFonts w:eastAsia="Times New Roman" w:cs="ArialMT" w:ascii="ArialMT" w:hAnsi="ArialMT"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color w:val="000000"/>
        </w:rPr>
        <w:t>Раздел VIII. ЦЕЛЕВЫЕ ИНДИКАТОРЫ ПРОГРАММЫ</w:t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355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355" w:leader="none"/>
        </w:tabs>
        <w:spacing w:lineRule="auto" w:line="240" w:before="0" w:after="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X</w:t>
      </w:r>
      <w:r>
        <w:rPr>
          <w:rFonts w:cs="Arial" w:ascii="Arial" w:hAnsi="Arial"/>
          <w:b/>
          <w:sz w:val="24"/>
          <w:szCs w:val="24"/>
        </w:rPr>
        <w:t>. МЕХАНИЗМ КОНТРОЛЯ ЗА РЕАЛИЗАЦИЕЙ ПРОГРАММЫ</w:t>
      </w:r>
    </w:p>
    <w:p>
      <w:pPr>
        <w:pStyle w:val="31"/>
        <w:shd w:fill="auto" w:val="clear"/>
        <w:spacing w:lineRule="auto" w:line="240" w:before="0" w:after="0"/>
        <w:ind w:left="20" w:right="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щий контроль исполнения Программы осуществляет Администрация Мишк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Отдел экономики, развития предпринимательства и инвестиций Администрации Мишкинского района осуществляет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- организацию выполнения мероприятий Программы за счет предоставления средств из бюджета Мишкинского района Курганской област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- подготовку информации и отчетов для Администрации Мишкинского района о выполнении Программы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подготовку предложений по корректировке Программы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 xml:space="preserve">- контроль за эффективным и целевым использованием средств, выделяемых на реализацию Программы, своевременным выполнением в полном объеме основных мероприятий Программы. 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екущий контроль осуществляется в течение всего периода реализации Программы, путём ежегодного мониторинга.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MT" w:hAnsi="ArialMT" w:eastAsia="Times New Roman" w:cs="ArialMT"/>
          <w:b/>
          <w:b/>
        </w:rPr>
      </w:pPr>
      <w:r>
        <w:rPr>
          <w:rFonts w:eastAsia="Times New Roman" w:cs="ArialMT" w:ascii="ArialMT" w:hAnsi="ArialMT"/>
          <w:b/>
        </w:rPr>
        <w:t>Раздел X. ИНФОРМАЦИЯ ПО РЕСУРСНОМУ ОБЕСПЕЧЕНИЮ 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</w:rPr>
        <w:t xml:space="preserve">Источником финансирования Программы является местный бюджет. Объем финансирования </w:t>
      </w:r>
      <w:r>
        <w:rPr>
          <w:rFonts w:eastAsia="Times New Roman" w:cs="Arial" w:ascii="Arial" w:hAnsi="Arial"/>
          <w:color w:val="000000"/>
        </w:rPr>
        <w:t>Программы за счет средств местного бюджета ежегодно уточняется в соответствии с Решением Мишкинской районной Думы об утверждении бюджета Мишкинского района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Финансирование мероприятий Программы из местного бюджета в пределах средств, предусмотренных Решением Мишкинской районной Думы «Об утверждении бюджета Мишкинского района на очередной финансовый год и плановый период», обеспечивает участие Мишкинского района Курганской области в конкурсах по поддержке малого и среднего предпринимательства и возможность привлечения средств федерального бюджета на условиях софинансир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12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И.о. управляющего делам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я аппарата </w:t>
      </w:r>
    </w:p>
    <w:p>
      <w:pPr>
        <w:pStyle w:val="Normal"/>
        <w:rPr/>
      </w:pPr>
      <w:r>
        <w:rPr>
          <w:rFonts w:cs="Arial" w:ascii="Arial" w:hAnsi="Arial"/>
        </w:rPr>
        <w:t>Администрации Мишкинского района                                                     Т.Г. Кошел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3">
    <w:name w:val="Основной текст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>
    <w:name w:val="Основной текст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7">
    <w:name w:val="Подпись к таблице_"/>
    <w:qFormat/>
    <w:rPr>
      <w:sz w:val="19"/>
      <w:szCs w:val="19"/>
      <w:shd w:fill="FFFFFF" w:val="clear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8">
    <w:name w:val="Основной текст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1"/>
    <w:basedOn w:val="Normal"/>
    <w:qFormat/>
    <w:pPr>
      <w:shd w:fill="FFFFFF" w:val="clear"/>
      <w:spacing w:lineRule="atLeast" w:line="0" w:before="180" w:after="240"/>
      <w:jc w:val="center"/>
    </w:pPr>
    <w:rPr>
      <w:rFonts w:ascii="Calibri" w:hAnsi="Calibri" w:eastAsia="Calibri" w:cs="Times New Roman"/>
      <w:color w:val="000000"/>
      <w:sz w:val="19"/>
      <w:szCs w:val="19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19"/>
      <w:szCs w:val="19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color w:val="000000"/>
      <w:lang w:bidi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shkino.kurgan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3:00Z</dcterms:created>
  <dc:creator>user</dc:creator>
  <dc:description/>
  <cp:keywords/>
  <dc:language>en-US</dc:language>
  <cp:lastModifiedBy>Пользователь Windows</cp:lastModifiedBy>
  <cp:lastPrinted>2021-05-17T16:31:00Z</cp:lastPrinted>
  <dcterms:modified xsi:type="dcterms:W3CDTF">2021-06-21T10:41:00Z</dcterms:modified>
  <cp:revision>54</cp:revision>
  <dc:subject/>
  <dc:title/>
</cp:coreProperties>
</file>