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МИШКИ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Дубровинский сельсовет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</w:rPr>
        <w:t>Глава дубров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т 16 ноября    2016 года  №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о Дубровн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постановление Главы Дубровинского  сельсовета от 10 октября 2016 года  № 6 «О проведении публичных слушаний по проекту  решения  Дубровинской  сельской Думы «О внесении изменений в решение Дубровинской сельской Думы от 28 августа 2013  года № 141  «Об утверждении Правил землепользования и застройки на территории Дубровинского сельсовета Мишкинского района Курганской области»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октября 2016 года № ПГ-01-164/016, на основании статьи 31 Устава Дубровинского  сельсовета Мишкинского район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Главы Дубровинского  сельсовета от 10 октября 2016 года № 6 «О проведении публичных слушаний по проекту решения Дубровинской  сельской Думы «О внесении изменений в решение Дубровинской сельской Думы от 28 августа 2013 года  № 141 «Об утверждении Правил землепользования и застройки на территории Дубровинского сельсовета Мишкинского района Курганской области» (далее – Проект решения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1. Назначить публичные слушания по Проекту решения на 25 ноября 2016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информировать население Дубровинского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53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3. Опубликовать настоящее постановление в информационном бюллетене «Официальный вестник Администрации Дубровинского сельсовета» и разместить на официальном сайте муниципальных образований Мишкинского района в разделе «Дубровинский  сельсовет».</w:t>
      </w:r>
    </w:p>
    <w:p>
      <w:pPr>
        <w:pStyle w:val="Normal"/>
        <w:ind w:firstLine="53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4. Настоящее постановление вступает в силу после официального опубликования в информационном бюллетене «Официальный вестник Администрации Дубровинского сельсовета»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убровинского сельсовета      </w:t>
        <w:tab/>
        <w:tab/>
        <w:tab/>
        <w:tab/>
        <w:tab/>
        <w:t xml:space="preserve">В.В.Затеев                                                                            </w:t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4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30:00Z</dcterms:created>
  <dc:creator>ТщТфьу</dc:creator>
  <dc:description/>
  <cp:keywords/>
  <dc:language>en-US</dc:language>
  <cp:lastModifiedBy>free</cp:lastModifiedBy>
  <cp:lastPrinted>2016-11-18T09:42:00Z</cp:lastPrinted>
  <dcterms:modified xsi:type="dcterms:W3CDTF">2016-11-18T06:53:00Z</dcterms:modified>
  <cp:revision>25</cp:revision>
  <dc:subject/>
  <dc:title>                                                                            </dc:title>
</cp:coreProperties>
</file>