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КУРГАНСКАЯ ОБЛАСТЬ</w:t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МИШКИНСКИЙ РАЙО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ИВАНКОВСКИЙ сельсовет</w:t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Глава ИВАНК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622" w:hRule="atLeast"/>
        </w:trPr>
        <w:tc>
          <w:tcPr>
            <w:tcW w:w="5920" w:type="dxa"/>
            <w:tcBorders/>
          </w:tcPr>
          <w:p>
            <w:pPr>
              <w:pStyle w:val="Normal"/>
              <w:autoSpaceDE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6 ноября 2016 года  № 7</w:t>
            </w:r>
          </w:p>
          <w:p>
            <w:pPr>
              <w:pStyle w:val="Normal"/>
              <w:autoSpaceDE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Малое Окунево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в постановление Главы Иванковского сельсовета от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0 октября 2016 года № 6 «О проведении публичных слуш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 проекту  решения  Иванковской сельской Думы «О внесении изменений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 решение Иванковской сельской Думы от 28 августа 2013 года года № 13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«Об утверждении Правил землепользования и застройк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 территории Иванковского сельсовет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ишкинского района Курганской области»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 целью приведения Правил землепользования и застройки в соответствие с требованиями Градостроительного Кодекса Российской Федерации, во исполнение Поручения Губернатора Курганской области от 24.10.2016 года № ПГ-01-164/016, на основании статьи 31 Устава Иванков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постановление Главы Иванковского сельсовета от 10 октября 2016 года № 6 «О проведении публичных слушаний по проекту решения Иванковской  сельской Думы «О внесении изменений в решение Иванковской сельской Думы от 28 августа 2013 года № 134 «Об утверждении Правил землепользования и застройки на территории Иванковского сельсовета Мишкинского района Курганской области» (далее – Проект решения)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 пункт 1 постановл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«1. Назначить публичные слушания по проекту решения  «О проведении публичных слушаний по проекту решения Иванковской  сельской Думы «О внесении изменений в решение Иванковской сельской Думы от 28 августа 2013 года № 134 «Об утверждении Правил землепользования и застройки на территории Иванковского сельсовета Мишкинского района Курганской области»  на 25 ноября 2016 года с 11 часов до 12 часов дня.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оинформировать население Иванковского сельсовета о дате проведения публичных слушаний в срок не позднее 20 ноября 2016 года путём официального обнародования объявления на информационных стендах территории Иванковского сельсовета.</w:t>
      </w:r>
    </w:p>
    <w:p>
      <w:pPr>
        <w:pStyle w:val="Normal"/>
        <w:ind w:firstLine="53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3. Опубликовать настоящее постановление в информационном бюллетене «Официальный вестник Администрации Иванковского сельсовета» и разместить в сети «Интернет» на официальном сайте муниципальных образований Мишкинского района в разделе «Иванковский  сельсовет».</w:t>
      </w:r>
    </w:p>
    <w:p>
      <w:pPr>
        <w:pStyle w:val="Normal"/>
        <w:ind w:firstLine="53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4. Настоящее постановление вступает в силу после официального опубликования в информационном бюллетене «Официальный вестник Администрации Иванковского сельсовета»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5. Контроль за выполнением настоящего постановления оставляю за собой.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Глав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ванковского сельсовета                                                                     Ш.Ш. Фаизов</w:t>
      </w:r>
    </w:p>
    <w:p>
      <w:pPr>
        <w:pStyle w:val="31"/>
        <w:spacing w:lineRule="exact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31"/>
        <w:spacing w:lineRule="exact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31"/>
        <w:spacing w:lineRule="exact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31"/>
        <w:spacing w:lineRule="exact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20"/>
      <w:pgMar w:left="1418" w:right="567" w:gutter="0" w:header="720" w:top="776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napToGrid w:val="false"/>
    </w:pPr>
    <w:rPr>
      <w:rFonts w:ascii="Courier New" w:hAnsi="Courier New" w:cs="Courier New"/>
      <w:sz w:val="20"/>
      <w:szCs w:val="20"/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4:35:00Z</dcterms:created>
  <dc:creator>ТщТфьу</dc:creator>
  <dc:description/>
  <cp:keywords/>
  <dc:language>en-US</dc:language>
  <cp:lastModifiedBy>Иванково</cp:lastModifiedBy>
  <cp:lastPrinted>2016-11-15T15:22:00Z</cp:lastPrinted>
  <dcterms:modified xsi:type="dcterms:W3CDTF">2016-11-18T04:58:00Z</dcterms:modified>
  <cp:revision>4</cp:revision>
  <dc:subject/>
  <dc:title>                                                                            </dc:title>
</cp:coreProperties>
</file>