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МИШКИНСКИЙ РАЙОН</w:t>
      </w:r>
    </w:p>
    <w:p>
      <w:pPr>
        <w:pStyle w:val="Normal"/>
        <w:rPr/>
      </w:pPr>
      <w:r>
        <w:rPr>
          <w:rFonts w:cs="Times New Roman"/>
          <w:b/>
          <w:caps/>
          <w:sz w:val="26"/>
          <w:szCs w:val="26"/>
        </w:rPr>
        <w:t xml:space="preserve">                                            </w:t>
      </w:r>
      <w:r>
        <w:rPr>
          <w:rFonts w:cs="Arial"/>
          <w:b/>
          <w:caps/>
          <w:sz w:val="26"/>
          <w:szCs w:val="26"/>
        </w:rPr>
        <w:t>гладышевСКИЙ сельсовет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Глава гладышевСКОГО сельсовет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  <w:t>ПОСТАНОВЛЕНИ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т 16 ноября  2016 года  № 8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/>
              <w:t xml:space="preserve">          </w:t>
            </w:r>
            <w:r>
              <w:rPr/>
              <w:t>село  Гладышево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Главы Гладышевского сельсовета от 10 октября 2016 года № 6 «О проведении публичных слушаний по проекту  решения  Гладышевской  сельской Думы «О внесении изменений в решение Гладышевской сельской Думы от 28 августа 2013 года № 137 «Об утверждении Правил землепользования и застройки на территории Гладышевского сельсовета Мишкинского района Курганской области»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 октября 2016 года № ПГ-01-164/016, на основании статьи 31 Устава Гладыше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Главы Гладышевского сельсовета от 10 октября 2016 года № 6 «О проведении публичных слушаний по проекту решения Гладышевской сельской Думы «О внесении изменений в решение Гладышевской сельской Думы от 28 августа 2013 года № 137 «Об утверждении Правил землепользования и застройки на территории Гладышев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/>
      </w:pPr>
      <w:r>
        <w:rPr/>
        <w:t>2. Проинформировать население Гладышев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szCs w:val="22"/>
        </w:rPr>
      </w:pPr>
      <w:r>
        <w:rPr/>
        <w:t>3. Опубликовать настоящее постановление в информационном бюллетене «Официальный вестник Администрации Гладышевского сельсовета» и разместить на официальном сайте муниципальных образований Мишкинского района в разделе «Гладышевский  сельсовет».</w:t>
      </w:r>
    </w:p>
    <w:p>
      <w:pPr>
        <w:pStyle w:val="Normal"/>
        <w:ind w:firstLine="539"/>
        <w:jc w:val="both"/>
        <w:rPr>
          <w:i/>
          <w:i/>
        </w:rPr>
      </w:pPr>
      <w:r>
        <w:rPr/>
        <w:t>4. Настоящее постановление вступает в силу после официального опубликования в информационном бюллетене «Официальный вестник Администрации Гладышевского сельсовета».</w:t>
      </w:r>
    </w:p>
    <w:p>
      <w:pPr>
        <w:pStyle w:val="Normal"/>
        <w:ind w:firstLine="53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>Гладышевского сельсовета                                                                                 М.Т.Ишу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Крохина З.Е.                                                                                                                                                                               29543                                                                                                                                                                                                Разослано по списку (см. на обороте)</w:t>
      </w:r>
    </w:p>
    <w:p>
      <w:pPr>
        <w:pStyle w:val="31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20"/>
      <w:pgMar w:left="1418" w:right="567" w:gutter="0" w:header="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0:00Z</dcterms:created>
  <dc:creator>ТщТфьу</dc:creator>
  <dc:description/>
  <cp:keywords/>
  <dc:language>en-US</dc:language>
  <cp:lastModifiedBy>Крохина Зинаида Егоровна</cp:lastModifiedBy>
  <cp:lastPrinted>2016-11-17T11:27:00Z</cp:lastPrinted>
  <dcterms:modified xsi:type="dcterms:W3CDTF">2016-11-17T06:27:00Z</dcterms:modified>
  <cp:revision>31</cp:revision>
  <dc:subject/>
  <dc:title>                                                                            </dc:title>
</cp:coreProperties>
</file>