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ОРОВИНСКИЙ сельсовет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Глава  КОРОВИНСКОГО сельсове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т  17 ноября  2016 года  № 7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село  Коров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Коровинского  сельсовета от 10 октября 2016 года  № 6 «О проведении публичных слушаний по проекту  решения  Коровинской  сельской Думы «О внесении изменений в решение Коровинской сельской Думы от 28 августа 2013  года № 128 «Об утверждении Правил землепользования и застройки на территории  Коровин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.10.2016 года № ПГ-01-164/016, на основании статьи 31 Устава Коровинского 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Коровинского сельсовета от 10 октября  2016 года № 6 «О проведении публичных слушаний по проекту решения Коровинской  сельской Думы «О внесении изменений в решение Коровинской сельской Думы от 28 августа 2013 года  № 128 «Об утверждении Правил землепользования и застройки на территории Коровин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Коровинского 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>3. Опубликовать настоящее постановление в информационном бюллетене «Официальный вестник Администрации Коровинского  сельсовета» и разместить на официальном сайте муниципальных образований Мишкинского района в разделе «Коровин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Коровинского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Коровинского сельсовета                                                                    В.Н. Белов</w:t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30:00Z</dcterms:created>
  <dc:creator>ТщТфьу</dc:creator>
  <dc:description/>
  <cp:keywords/>
  <dc:language>en-US</dc:language>
  <cp:lastModifiedBy>Админ</cp:lastModifiedBy>
  <cp:lastPrinted>2016-11-15T15:22:00Z</cp:lastPrinted>
  <dcterms:modified xsi:type="dcterms:W3CDTF">2016-11-18T08:24:00Z</dcterms:modified>
  <cp:revision>17</cp:revision>
  <dc:subject/>
  <dc:title>                                                                            </dc:title>
</cp:coreProperties>
</file>