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 xml:space="preserve">Кировский сельсовет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  <w:szCs w:val="26"/>
        </w:rPr>
        <w:t>Глава Ки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5 ноября  2016 года  № </w:t>
            </w: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Киров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Главы Кировского сельсовета от 10 октября № 8 «О назначении публичных слушаний по проекту  решения  Кировской сельской Думы «Об утверждении Правил землепользования и застройки Кировского сельсовета Мишкинского района Курганской области»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Ки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Главы Кировского сельсовета от 10 октября 2016 года № 8 «О назначении публичных слушаний по проекту решения Кировской сельской Думы «Об утверждении Правил землепользования и застройки Кировского сельсовета Мишкинского района Курган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формировать население Киро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Настоящее постановление вступает в силу после официального опубликования в информационном бюллетене «Кировский вестник Администрации Кировского сельсовета» и подлежит размещению на официальном сайте муниципальных образований Мишкинского района в разделе «Кировский  сельсовет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ировского сельсовета                                                                                В.И. Кононов</w:t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артыгина Т.В.</w:t>
      </w:r>
    </w:p>
    <w:p>
      <w:pPr>
        <w:pStyle w:val="31"/>
        <w:spacing w:lineRule="exact" w:line="240" w:before="0" w:after="0"/>
        <w:rPr/>
      </w:pPr>
      <w:r>
        <w:rPr>
          <w:rFonts w:cs="Arial" w:ascii="Arial" w:hAnsi="Arial"/>
          <w:sz w:val="20"/>
          <w:szCs w:val="20"/>
          <w:lang w:val="ru-RU"/>
        </w:rPr>
        <w:t>2-90-05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User</cp:lastModifiedBy>
  <cp:lastPrinted>2016-11-15T15:22:00Z</cp:lastPrinted>
  <dcterms:modified xsi:type="dcterms:W3CDTF">2016-11-22T08:56:00Z</dcterms:modified>
  <cp:revision>16</cp:revision>
  <dc:subject/>
  <dc:title>                                                                            </dc:title>
</cp:coreProperties>
</file>