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МРКАЙСКИЙ сельсовет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МЫРКАЙ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caps/>
          <w:sz w:val="50"/>
          <w:szCs w:val="50"/>
        </w:rPr>
      </w:pPr>
      <w:r>
        <w:rPr>
          <w:rFonts w:cs="Arial"/>
          <w:b/>
          <w:caps/>
          <w:sz w:val="50"/>
          <w:szCs w:val="5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т 16 ноября  2016 года  № 7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село  Мыркайско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Мыркайского сельсовета от 10 октября 2016 года № 6 «О проведении публичных слушаний по проекту  решения Мыркайской сельской Думы «О внесении изменений в решение Мыркайской сельской Думы от 28 августа 2013 года  № 129 «Об утверждении Правил землепользования и застройки на территории Мыркай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Мыркайского сельсовета Мишкинского района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Мыркайского сельсовета от 10 октября 2016 года № 6 «О проведении публичных слушаний по проекту решения Мыркайской сельской Думы «О внесении изменений в решение Мыркайской сельской Думы от 28 августа 2013 года  № 129 «Об утверждении Правил землепользования и застройки на территории Мыркай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»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Мыркай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 xml:space="preserve">  </w:t>
      </w:r>
      <w:r>
        <w:rPr/>
        <w:t>3. Опубликовать настоящее постановление в информационном бюллетене «Официальный вестник Администрации Мыркайского сельсовета» и разместить на официальном сайте муниципальных образований Мишкинского района в разделе «Мыркай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 xml:space="preserve">  </w:t>
      </w: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Мыркайского сельсовета»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Мыркайского сельсовета                                                                            И.А. Басалыгин</w:t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8"/>
      <w:szCs w:val="28"/>
    </w:rPr>
  </w:style>
  <w:style w:type="character" w:styleId="1">
    <w:name w:val=" Знак Знак1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*</cp:lastModifiedBy>
  <cp:lastPrinted>2016-11-15T15:22:00Z</cp:lastPrinted>
  <dcterms:modified xsi:type="dcterms:W3CDTF">2016-11-18T06:44:00Z</dcterms:modified>
  <cp:revision>17</cp:revision>
  <dc:subject/>
  <dc:title>                                                                            </dc:title>
</cp:coreProperties>
</file>