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ШАЛАМОВСКИЙ сельсовет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Глава ШАЛАМОВСКОГО сельсовета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  <w:t>ПОСТАНОВЛЕНИЕ</w:t>
      </w:r>
    </w:p>
    <w:p>
      <w:pPr>
        <w:pStyle w:val="Normal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7 ноября  2016 года  № 7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Шаламов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внесении изменений в постановление Главы Шаламовского сельсовета от 10 октября 2016 года № 6 «О проведении публичных слушаний по проекту решения Шаламовской сельской Думы «О внесении изменений в решение Шаламовской сельской Думы от 28 августа 2013 года № 135 «Об утверждении Правил землепользования и застройки на территории Шаламовского сельсовета Мишкинского района Курганской области»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Шаламовского сельсовет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нести в постановление Главы Шаламовского сельсовета от 10 октября 2016 года № 6 «О проведении публичных слушаний по проекту решения Шаламовской сельской Думы «О внесении изменений в решение Шаламовской сельской Думы от 28 августа № 135 «Об утверждении Правил землепользования и застройки на территории Шаламов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роинформировать население Шаламов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 Опубликовать настоящее постановление в информационном бюллетене «Официальный вестник Администрации Шаламовского сельсовета» и разместить на официальном сайте муниципальных образований Мишкинского района в разделе «Шаламовский сельсовет»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Настоящее постановление вступает в силу после официального опубликования в информационном бюллетене «Официальный вестник Администрации Шаламовского сельсовет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ламовского сельсовета                                                                                 С.А.Антропов</w:t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ернышова В.Ю.</w:t>
      </w:r>
    </w:p>
    <w:p>
      <w:pPr>
        <w:pStyle w:val="31"/>
        <w:spacing w:lineRule="exact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7143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05:00Z</dcterms:created>
  <dc:creator>ТщТфьу</dc:creator>
  <dc:description/>
  <cp:keywords/>
  <dc:language>en-US</dc:language>
  <cp:lastModifiedBy>Чернышова Валентина Юрьевна</cp:lastModifiedBy>
  <cp:lastPrinted>2016-11-15T15:22:00Z</cp:lastPrinted>
  <dcterms:modified xsi:type="dcterms:W3CDTF">2016-11-18T05:05:00Z</dcterms:modified>
  <cp:revision>2</cp:revision>
  <dc:subject/>
  <dc:title>                                                                            </dc:title>
</cp:coreProperties>
</file>