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МИШКИНСКИЙ РАЙОН</w:t>
      </w:r>
    </w:p>
    <w:p>
      <w:pPr>
        <w:pStyle w:val="Normal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НОВОПЕСКОВСКИЙ СЕЛЬСОВЕТ</w:t>
      </w:r>
    </w:p>
    <w:p>
      <w:pPr>
        <w:pStyle w:val="Normal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ГЛАВА  НОВОПЕСКОВСКОГО СЕЛЬСОВЕТА</w:t>
      </w:r>
    </w:p>
    <w:p>
      <w:pPr>
        <w:pStyle w:val="Normal"/>
        <w:spacing w:before="60" w:after="0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p>
      <w:pPr>
        <w:pStyle w:val="Normal"/>
        <w:spacing w:before="60" w:after="0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 w:val="48"/>
          <w:szCs w:val="48"/>
        </w:rPr>
      </w:pPr>
      <w:r>
        <w:rPr>
          <w:rFonts w:cs="Arial" w:ascii="Arial" w:hAnsi="Arial"/>
          <w:b w:val="false"/>
          <w:sz w:val="48"/>
          <w:szCs w:val="48"/>
        </w:rPr>
        <w:t>ПОСТАНОВЛЕНИЕ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  15 ноября  2016 года   № 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Новые Песк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внесении изменений в постановление Главы Новопесковского сельсовета от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10 октября   № 7  «О проведении публичных слушаний по проекту  решения Новопесковской  сельской Думы «О внесении изменений в решение  Новопесковской  сельской Думы от 28 августа  2013 года № 146 «Об утверждении  Правил  землепользования и застройки   муниципального образования Новопесковского сельсовета   Мишкинского района Курганской области»»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 октября 2016 года № ПГ-01-164/016, на основании статьи 31 Устава Новопесковского сельсовет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Внести в постановление Главы Новопесковского сельсовета от 10 октября  2016 года № 7 «О проведении публичных слушаний по проекту решения Новопесковской сельской Думы «О внесении изменений в решение Новопесковской  сельской Думы от 28 августа  2013 года №  146  «Об утверждении Правил землепользования и застройки на территории муниципального образовани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вопесковского сельсовета Мишкинского района Курганской области» 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1. Назначить публичные слушания по проекту решения Новопесковской  сельской Думы «О внесении изменений в решение Новопесковской  сельской Думы от 28 августа 2013 года № 146  «Об утверждении  Правил  землепользования и застройки муниципального образования Новопесковского сельсовета Мишкинского района Курганской области» (далее – Проект решения) на  25 ноября 2016 года.»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Проинформировать население Новопесков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Настоящее постановление вступает в силу после официального опубликования в информационном бюллетене «Официальный вестник Администрации Новопесковского сельсовета» и подлежит  размещению на официальном сайте муниципальных образований Мишкинского района в разделе «Новопесковский  сельсовет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Новопесковского сельсовета                                                              Н.А. Осипов.</w:t>
      </w:r>
    </w:p>
    <w:p>
      <w:pPr>
        <w:pStyle w:val="31"/>
        <w:spacing w:lineRule="exac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лотыгина С.М.</w:t>
      </w:r>
    </w:p>
    <w:p>
      <w:pPr>
        <w:pStyle w:val="31"/>
        <w:spacing w:lineRule="exact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8343</w:t>
      </w:r>
    </w:p>
    <w:p>
      <w:pPr>
        <w:pStyle w:val="31"/>
        <w:spacing w:lineRule="exact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124" w:firstLine="1260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 w:ascii="Arial" w:hAnsi="Arial"/>
          <w: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lineRule="exact" w:line="240" w:before="0" w:after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20"/>
      <w:pgMar w:left="1701" w:right="851" w:gutter="0" w:header="0" w:top="90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left="5640" w:hanging="0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0:00Z</dcterms:created>
  <dc:creator>ТщТфьу</dc:creator>
  <dc:description/>
  <cp:keywords/>
  <dc:language>en-US</dc:language>
  <cp:lastModifiedBy>Админ</cp:lastModifiedBy>
  <cp:lastPrinted>2016-11-17T13:44:00Z</cp:lastPrinted>
  <dcterms:modified xsi:type="dcterms:W3CDTF">2016-11-21T08:25:00Z</dcterms:modified>
  <cp:revision>20</cp:revision>
  <dc:subject/>
  <dc:title>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9255762</vt:r8>
  </property>
  <property fmtid="{D5CDD505-2E9C-101B-9397-08002B2CF9AE}" pid="3" name="_AuthorEmail">
    <vt:lpwstr>ssovet.novyepescki@yandex.ru</vt:lpwstr>
  </property>
  <property fmtid="{D5CDD505-2E9C-101B-9397-08002B2CF9AE}" pid="4" name="_AuthorEmailDisplayName">
    <vt:lpwstr>С.совет Новые Пески</vt:lpwstr>
  </property>
  <property fmtid="{D5CDD505-2E9C-101B-9397-08002B2CF9AE}" pid="5" name="_EmailSubject">
    <vt:lpwstr>Постановление  о внесен изм  Новопесковский</vt:lpwstr>
  </property>
  <property fmtid="{D5CDD505-2E9C-101B-9397-08002B2CF9AE}" pid="6" name="_ReviewingToolsShownOnce">
    <vt:lpwstr/>
  </property>
</Properties>
</file>