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МИШКИНСКИЙ РАЙОН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рабочий поселок мишкино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Глава мишкинского поссове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 ноября  2016 года  № 13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п. Мишкино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постановление Главы Мишкинского поссовета от 12 октября № 11 «О проведении публичных слушаний по проекту  решения  Мишкинской поселковой Думы «Об утверждении Правил землепользования и застройки Мишкинского поссовета Мишкинского района Курганской области»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.10.2016 года № ПГ-01-164/016, на основании статьи 31 Устава рабочего поселка Мишки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Главы Мишкинского поссовета от 12 октября 2016 года № 11 «О назначении публичных слушаний по проекту решения Мишкинской поселковой Думы «Об утверждении Правил землепользования и застройки Мишкинского пос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. Назначить публичные слушания по Проекту решения  на 25 ноября 2016 года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информировать население Мишкинского пос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3. Опубликовать настоящее постановление в информационном бюллетене «Официальный вестник Администрации Мишкинского поссовета» и разместить на официальном сайте р.п. Мишкино в сети Интернет.</w:t>
      </w:r>
    </w:p>
    <w:p>
      <w:pPr>
        <w:pStyle w:val="Normal"/>
        <w:ind w:firstLine="53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4. Настоящее постановление вступает в силу после официального опубликования в информационном бюллетене «Официальный вестник Администрации Мишкинского поссовета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ишкинского поссовета                                                                                  О.Б. Банников</w:t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орных О.А.</w:t>
      </w:r>
    </w:p>
    <w:p>
      <w:pPr>
        <w:pStyle w:val="31"/>
        <w:spacing w:lineRule="exact" w:line="240" w:before="0" w:after="0"/>
        <w:rPr/>
      </w:pPr>
      <w:r>
        <w:rPr>
          <w:rFonts w:cs="Arial" w:ascii="Arial" w:hAnsi="Arial"/>
          <w:sz w:val="20"/>
          <w:szCs w:val="20"/>
          <w:lang w:val="ru-RU"/>
        </w:rPr>
        <w:t>2-16-02</w:t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0:00Z</dcterms:created>
  <dc:creator>ТщТфьу</dc:creator>
  <dc:description/>
  <cp:keywords/>
  <dc:language>en-US</dc:language>
  <cp:lastModifiedBy>ДНС</cp:lastModifiedBy>
  <cp:lastPrinted>2016-11-16T09:28:00Z</cp:lastPrinted>
  <dcterms:modified xsi:type="dcterms:W3CDTF">2016-11-17T06:40:00Z</dcterms:modified>
  <cp:revision>22</cp:revision>
  <dc:subject/>
  <dc:title>                                                                            </dc:title>
</cp:coreProperties>
</file>