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6"/>
          <w:szCs w:val="26"/>
        </w:rPr>
        <w:t>ОСТРОВНИНСКИЙ  сельсов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6"/>
          <w:szCs w:val="26"/>
        </w:rPr>
        <w:t>Глава ОСТРОВ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ПОСТАНОВЛЕНИЕ</w:t>
      </w:r>
    </w:p>
    <w:p>
      <w:pPr>
        <w:pStyle w:val="Normal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 18 ноября  2016 года  №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о  Остров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Главы Островнинского  сельсов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10 октября № 8 «О проведении публичных слушаний по проекту  реш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стровнинской сельской Думы «О внесении изменений в решение Островнинской сельской Думы от 28 июня 2013 года № 126 «Об утверждении Правил землепользования и  застройки на территории Островнинского сельсовета Мишки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.10.2016 года № ПГ-01-164/016, на основании статьи 31 Устава Островнинского сельсов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Главы Островнинского сельсовета от 10 октября 2016 года № 8 «О проведении публичных слушаний по проекту решения Островнинской сельской Думы «О внесении изменений в решение Островнинской сельской Думы от 28 июня 2013 № 126 «Об утверждении Правил землепользования и застройки на территории Островнин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формировать население Островнин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3. Опубликовать настоящее постановление в информационном бюллетене «Официальный вестник Администрации Островнинского сельсовета» и разместить на официальном сайте муниципальных образований Мишкинского района в разделе «Островнинский  сельсовет».</w:t>
      </w:r>
    </w:p>
    <w:p>
      <w:pPr>
        <w:pStyle w:val="Normal"/>
        <w:ind w:firstLine="53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 Островнинского сельсовета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тровнинского сельсовета                                                                                        В.Д.Думин</w:t>
      </w:r>
    </w:p>
    <w:p>
      <w:pPr>
        <w:pStyle w:val="3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000080"/>
      <w:sz w:val="28"/>
      <w:szCs w:val="28"/>
    </w:rPr>
  </w:style>
  <w:style w:type="character" w:styleId="1">
    <w:name w:val=" Знак Знак1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8:00Z</dcterms:created>
  <dc:creator>ТщТфьу</dc:creator>
  <dc:description/>
  <cp:keywords/>
  <dc:language>en-US</dc:language>
  <cp:lastModifiedBy>*</cp:lastModifiedBy>
  <cp:lastPrinted>2016-11-18T14:36:00Z</cp:lastPrinted>
  <dcterms:modified xsi:type="dcterms:W3CDTF">2016-11-18T08:36:00Z</dcterms:modified>
  <cp:revision>5</cp:revision>
  <dc:subject/>
  <dc:title>                                                                            </dc:title>
</cp:coreProperties>
</file>