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ПЕРВОМАЙСКИЙ сельсовет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ПЕРВОМАЙСКОГО сельсовета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  <w:t>ПОСТАНОВЛЕНИЕ</w:t>
      </w:r>
    </w:p>
    <w:p>
      <w:pPr>
        <w:pStyle w:val="Normal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 ноября  2016 года  № 10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 Первомайско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Первомайского сельсовета от 10 ноября № 8 «О проведении публичных слушаний по проекту  решения  Первомайской сельской Думы «О внесении изменений в решение Первомайской сельской Думы от 28 августа 2013 года № 132 «Об утверждении Правил землепользования и застройки на территории Первомай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Первомайского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Первомайского  сельсовета от 10 октября 2016 года № 8 «О проведении публичных слушаний по проекту решения Первомайской сельской Думы «О внесении изменений в решение Первомайской сельской Думы от 28 августа 2013 года № 132 «Об утверждении Правил землепользования и застройки на территории Первомай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Первомай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szCs w:val="22"/>
        </w:rPr>
      </w:pPr>
      <w:r>
        <w:rPr/>
        <w:t>3. Опубликовать настоящее постановление в информационном бюллетене «Официальный вестник Администрации Первомайского сельсовета» и разместить на официальном сайте муниципальных образований Мишкинского района в разделе «Первомайский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Первомайского сельсовета».</w:t>
      </w:r>
    </w:p>
    <w:p>
      <w:pPr>
        <w:pStyle w:val="Normal"/>
        <w:ind w:firstLine="53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Первомайского сельсовета                                                        С.Ю.Лу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spacing w:lineRule="exact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рфицына Г.Н.</w:t>
      </w:r>
    </w:p>
    <w:p>
      <w:pPr>
        <w:pStyle w:val="31"/>
        <w:spacing w:lineRule="exact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-91-15</w:t>
      </w:r>
    </w:p>
    <w:p>
      <w:pPr>
        <w:pStyle w:val="31"/>
        <w:spacing w:lineRule="exact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ослано по списку (см. на обороте)</w:t>
      </w:r>
    </w:p>
    <w:p>
      <w:pPr>
        <w:pStyle w:val="31"/>
        <w:spacing w:lineRule="exac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0:00Z</dcterms:created>
  <dc:creator>ТщТфьу</dc:creator>
  <dc:description/>
  <cp:keywords/>
  <dc:language>en-US</dc:language>
  <cp:lastModifiedBy>User</cp:lastModifiedBy>
  <cp:lastPrinted>2016-11-15T15:22:00Z</cp:lastPrinted>
  <dcterms:modified xsi:type="dcterms:W3CDTF">2016-11-18T04:41:00Z</dcterms:modified>
  <cp:revision>19</cp:revision>
  <dc:subject/>
  <dc:title>                                                                            </dc:title>
</cp:coreProperties>
</file>