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урган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>мишкинский район</w:t>
      </w:r>
    </w:p>
    <w:p>
      <w:pPr>
        <w:pStyle w:val="Subtitle"/>
        <w:rPr>
          <w:sz w:val="26"/>
          <w:szCs w:val="26"/>
        </w:rPr>
      </w:pPr>
      <w:r>
        <w:rPr>
          <w:szCs w:val="28"/>
        </w:rPr>
        <w:t>ВОСХОДСКИЙ  Сельсовет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  <w:t xml:space="preserve">Глава  ВОСХОДСКОГО  СЕЛЬСОВЕТА 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7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5  ноября  2016  года  №  6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. Восх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постановление Главы Восходского сельсовета от 10 октября 2016 года № 5 «О проведении публичных слушаний по проекту решения Восходской сельской Думы «О внесении изменений в решение Восходской сельской Думы от 28 августа 2013 года № 156 «Об утверждении Правил землепользования и застройки на территории Восходского сельсовета Мишкинского района Курганской области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 октября 2016 года № ПГ-01-164/016, на основании статьи 31 Устава Восход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остановление Главы Восходского сельсовета от 10 октября 2016 года № 5 «О проведении публичных слушаний по проекту решения Восходской сельской Думы «О внесении изменений в решение Восходской сельской Думы от 28 августа 2013 года № 156 «Об утверждении Правил землепользования и застройки на территории Восход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оинформировать население Восход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Опубликовать настоящее постановление в информационном бюллетене «Официальный вестник Администрации Восходского сельсовета» и разместить на официальном сайте муниципальных образований Мишкинского района в разделе «Восходский  сельсовет»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официального опубликования в информационном бюллетене «Официальный вестник Администрации Восходского сельсовета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607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ского сельсове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Козел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остова О.М.</w:t>
      </w:r>
    </w:p>
    <w:p>
      <w:pPr>
        <w:pStyle w:val="Normal"/>
        <w:rPr/>
      </w:pPr>
      <w:r>
        <w:rPr/>
        <w:t>24132</w:t>
      </w:r>
    </w:p>
    <w:sectPr>
      <w:type w:val="nextPage"/>
      <w:pgSz w:w="11906" w:h="16838"/>
      <w:pgMar w:left="1418" w:right="708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StrongEmphasis">
    <w:name w:val="Strong"/>
    <w:qFormat/>
    <w:rPr>
      <w:b/>
      <w:bCs w:val="false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ind w:right="4960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caps/>
      <w:sz w:val="28"/>
    </w:rPr>
  </w:style>
  <w:style w:type="paragraph" w:styleId="Style15">
    <w:name w:val="Обычный (веб)"/>
    <w:basedOn w:val="Normal"/>
    <w:qFormat/>
    <w:pPr>
      <w:suppressAutoHyphens w:val="true"/>
      <w:spacing w:before="100" w:after="119"/>
    </w:pPr>
    <w:rPr>
      <w:sz w:val="24"/>
    </w:rPr>
  </w:style>
  <w:style w:type="paragraph" w:styleId="Style16">
    <w:name w:val="Цитата"/>
    <w:basedOn w:val="Normal"/>
    <w:qFormat/>
    <w:pPr>
      <w:ind w:left="426" w:right="34" w:hanging="0"/>
      <w:jc w:val="both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56:00Z</dcterms:created>
  <dc:creator>User</dc:creator>
  <dc:description/>
  <cp:keywords/>
  <dc:language>en-US</dc:language>
  <cp:lastModifiedBy>Восходский</cp:lastModifiedBy>
  <cp:lastPrinted>2016-11-17T10:30:00Z</cp:lastPrinted>
  <dcterms:modified xsi:type="dcterms:W3CDTF">2016-11-18T08:31:00Z</dcterms:modified>
  <cp:revision>8</cp:revision>
  <dc:subject/>
  <dc:title>АДМИНИСТРАЦИЯ *** СЕЛЬСОВЕТА</dc:title>
</cp:coreProperties>
</file>