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МИШКИНСКИЙ РАЙОН</w:t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ВАРЛАКОВСКОГО  сельсовет</w:t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Глава ВАРЛАКОВСКОГО сельсовета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  <w:t>ПОСТАНОВЛЕНИЕ</w:t>
      </w:r>
    </w:p>
    <w:p>
      <w:pPr>
        <w:pStyle w:val="Normal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 ноября  2016 года  № 10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о  Варлаково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Главы Варлаковского сельсовета от 10 октября  2016 года  № 8 «О проведении публичных слушаний по проекту  решения  Варлаковской сельской Думы «О внесении изменений в решение Варлаковской сельской Думы от 28 августа 2013 года № 128 «Об утверждении Правил землепользования и застройки на территории Варлаковского сельсовета Мишкинского района Курганской области»</w:t>
      </w:r>
    </w:p>
    <w:p>
      <w:pPr>
        <w:pStyle w:val="Normal"/>
        <w:ind w:firstLine="539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 xml:space="preserve">С целью приведения Правил землепользования и застройки в соответствие с требованиями Градостроительного Кодекса Российской Федерации, во исполнение Поручения Губернатора Курганской области от 24.10.2016 года № ПГ-01-164/016, на основании статьи 31 Устава Варлаковского  сельсовета Мишкинского района Курганской области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Главы Варлаковского сельсовета от 10 октября 2016 года № 8 «О проведении публичных слушаний по проекту решения Варлаковской сельской Думы «О внесении изменений в решение Варлаковской сельской Думы от 28 августа 2013 года  № 128 «Об утверждении Правил землепользования и застройки на территории Варлаковского сельсовета Мишкинского района Курганской области» (далее – Проект решения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Назначить публичные слушания по Проекту решения на 25 ноября 2016 года.</w:t>
      </w:r>
    </w:p>
    <w:p>
      <w:pPr>
        <w:pStyle w:val="Normal"/>
        <w:ind w:firstLine="709"/>
        <w:jc w:val="both"/>
        <w:rPr/>
      </w:pPr>
      <w:r>
        <w:rPr/>
        <w:t>2. Проинформировать население Варлаковского сельсовета о дате проведения публичных слушаний в срок не позднее 20 ноября 2016 года путём официального обнародования объявления на информационных стендах подведомственной территории.</w:t>
      </w:r>
    </w:p>
    <w:p>
      <w:pPr>
        <w:pStyle w:val="Normal"/>
        <w:ind w:firstLine="539"/>
        <w:jc w:val="both"/>
        <w:rPr>
          <w:szCs w:val="22"/>
        </w:rPr>
      </w:pPr>
      <w:r>
        <w:rPr/>
        <w:t>3. Опубликовать настоящее постановление в информационном бюллетене «Официальный вестник Администрации Варлаковского сельсовета» и разместить на официальном сайте муниципальных образований Мишкинского района в разделе «Варлаковский  сельсовет».</w:t>
      </w:r>
    </w:p>
    <w:p>
      <w:pPr>
        <w:pStyle w:val="Normal"/>
        <w:ind w:firstLine="539"/>
        <w:jc w:val="both"/>
        <w:rPr>
          <w:i/>
          <w:i/>
        </w:rPr>
      </w:pPr>
      <w:r>
        <w:rPr/>
        <w:t>4. Настоящее постановление вступает в силу после официального опубликования в информационном бюллетене «Официальный вестник Администрации Варлаковского сельсовета».</w:t>
      </w:r>
    </w:p>
    <w:p>
      <w:pPr>
        <w:pStyle w:val="Normal"/>
        <w:ind w:firstLine="53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а </w:t>
      </w:r>
    </w:p>
    <w:p>
      <w:pPr>
        <w:pStyle w:val="Normal"/>
        <w:jc w:val="both"/>
        <w:rPr/>
      </w:pPr>
      <w:r>
        <w:rPr/>
        <w:t>Варлаковского сельсовета                                                                                 А.С.Репин</w:t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000080"/>
      <w:sz w:val="28"/>
      <w:szCs w:val="28"/>
    </w:rPr>
  </w:style>
  <w:style w:type="character" w:styleId="1">
    <w:name w:val=" Знак Знак1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0:00Z</dcterms:created>
  <dc:creator>ТщТфьу</dc:creator>
  <dc:description/>
  <cp:keywords/>
  <dc:language>en-US</dc:language>
  <cp:lastModifiedBy>Варлаковский</cp:lastModifiedBy>
  <cp:lastPrinted>2016-11-15T15:22:00Z</cp:lastPrinted>
  <dcterms:modified xsi:type="dcterms:W3CDTF">2016-11-16T08:50:00Z</dcterms:modified>
  <cp:revision>24</cp:revision>
  <dc:subject/>
  <dc:title>                                                                            </dc:title>
</cp:coreProperties>
</file>