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СТРОВН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ГЛАВА ОСТРОВ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0 октября 2016 года № 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о Островн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роведении публичных слушаний по проекту решения Островнинской сельской Думы «О внесении изменений в решение Островнинской сельской Думы от 28 июня 2013 года № 126 «Об утверждении Правил землепользования и застройки на территории Островнинского сельсовета Мишкинского района Курган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6октября 2003 года №131-ФЗ «Об общих принципах организации местного самоуправления в Российской Федерации», Градостроительным кодексом Российской Федерации, на основании статьи 31 Устава Островни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Назначить публичные слушания по проекту решения Островнинской сельской Думы «О внесении изменений в решение Островнинской сельской Думы от 28 июня 2013 года № 126 «Об утверждении Правил землепользования и застройки на территории Островнинского сельсовета Мишкинского района Курганской области» (далее – Проект решения) на 12 декабря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Местом проведения публичных слушаний определить здание Администрации Островнинского сельсовета по адресу: село Островное, ул.Береговая, дом № 2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Определить организатором публичных слушаний Комиссию по подготовке правил землепользования и застройки Островнин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Предложить гражданам, проживающим на территории Островнинского сельсовета, и иным заинтересованным лицам принять участие в данных публичных слушан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еспечить ведение и оформление протокола публичных слушаний по Проекту решения, а также подготовку заключений по результатам публичных слуша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Опубликовать настоящее постановление совместно с Проектом решения в информационном бюллетене «Официальный вестник Администрации Островнинского сельсовета» и разместить на официальном сайте муниципальных образований Мишкинского района в разделе «Островнинский сельсов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Настоящее постановление вступает в силу после официального опубликования в информационном бюллетене «Официальный вестник Администрации Островнинского сельсове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за выполнением настоящего постановления возложить на исполняющего обязанности Павлушко Н.Ю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Островнинского сельсовета                                                             Павлушко Н.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ушко Н.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38-11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0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7:00Z</dcterms:created>
  <dc:creator>User</dc:creator>
  <dc:description/>
  <cp:keywords/>
  <dc:language>en-US</dc:language>
  <cp:lastModifiedBy>*</cp:lastModifiedBy>
  <cp:lastPrinted>2014-01-23T15:33:00Z</cp:lastPrinted>
  <dcterms:modified xsi:type="dcterms:W3CDTF">2016-10-10T15:49:00Z</dcterms:modified>
  <cp:revision>5</cp:revision>
  <dc:subject/>
  <dc:title>КУРГАНСКАЯ ОБЛАСТЬ</dc:title>
</cp:coreProperties>
</file>